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3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汇锦工艺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770614017H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7:0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