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3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百亿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MA07F6079Y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8T02:02:39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