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438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润泽诚商贸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3MA07J5860F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肖超、边畅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6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徐一萍</cp:lastModifiedBy>
  <dcterms:modified xsi:type="dcterms:W3CDTF">2025-12-18T02:02:05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