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3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世晨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7BUBW7M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2:03:1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