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44"/>
          <w:szCs w:val="44"/>
        </w:rPr>
      </w:pPr>
      <w:bookmarkStart w:id="0" w:name="swjgmc"/>
      <w:bookmarkEnd w:id="0"/>
      <w:r>
        <w:rPr>
          <w:sz w:val="44"/>
          <w:szCs w:val="44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  <w:t>460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</w:r>
    </w:p>
    <w:p>
      <w:pPr>
        <w:pStyle w:val="Normal"/>
        <w:jc w:val="left"/>
        <w:rPr/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天津欧隆商贸有限公司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</w:rPr>
        <w:t>91120223MA0753P40F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</w:rPr>
        <w:t>变更检查人员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</w:rPr>
        <w:t>52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</w:rPr>
        <w:t xml:space="preserve">由于原检查人员工作调整，检查人员现变更为姜凯君、肖超。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6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</w:rPr>
      <w:t xml:space="preserve"> </w: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2:43:00Z</dcterms:created>
  <dc:creator>shixuetao</dc:creator>
  <dc:description/>
  <cp:keywords/>
  <dc:language>en-US</dc:language>
  <cp:lastModifiedBy>姜凯君</cp:lastModifiedBy>
  <dcterms:modified xsi:type="dcterms:W3CDTF">2025-12-24T02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