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6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达峰商贸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4MA05NFK99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1:55:4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