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6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宝祥荣金属材料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3MA07909MXL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2:03:39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