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《增值税及附加税费预缴表》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其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附列资料部分栏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填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要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调整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落实《中华人民共和国增值税法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《中华人民共和国增值税法实施条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有关税收政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对《增值税及附加税费预缴表》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列资料部分栏次填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出调整。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预征项目和栏次”增设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产生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”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填写说明调整如下：</w:t>
      </w:r>
    </w:p>
    <w:p>
      <w:pPr>
        <w:pStyle w:val="Style16"/>
        <w:numPr>
          <w:ilvl w:val="0"/>
          <w:numId w:val="0"/>
        </w:numPr>
        <w:spacing w:lineRule="auto" w:line="24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在第一条中增加“（四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油气田企业跨省、自治区、直辖市（以下统称省）销售与生产原油、天然气相关的服务。”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二）在第三条中增加“（四）油气田企业跨省销售与生产原油、天然气相关的服务”，具体内容如下：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油气田企业在“预征项目和栏次”部分的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栏“生产生活服务”行次填写相关信息：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列“销售额”：填写油气田企业跨省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售与生产原油、天然气相关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产生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期取得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价款。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“扣除金额”无需填写。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“预征率”：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油气田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缴增值税适用的预征率。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“预征税额”：填写按照规定计算的应预缴税额。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24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第三条第（二）项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列“销售额”填写说明调整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填写当期取得的预收款（含税）。</w:t>
      </w:r>
    </w:p>
    <w:p>
      <w:pPr>
        <w:pStyle w:val="Style16"/>
        <w:numPr>
          <w:ilvl w:val="0"/>
          <w:numId w:val="0"/>
        </w:numPr>
        <w:spacing w:lineRule="auto" w:line="24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第三条中的“（四）附加税费”调整为“（五）附加税费”。</w:t>
      </w:r>
    </w:p>
    <w:p>
      <w:pPr>
        <w:pStyle w:val="Style16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640"/>
        <w:jc w:val="both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6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420"/>
    </w:pPr>
    <w:rPr>
      <w:rFonts w:ascii="CESI仿宋-GB2312" w:hAnsi="CESI仿宋-GB2312" w:eastAsia="仿宋_GB2312" w:cs="CESI仿宋-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20:18:00Z</dcterms:created>
  <dc:creator>guoqm</dc:creator>
  <dc:description/>
  <dc:language>en-US</dc:language>
  <cp:lastModifiedBy>周韬</cp:lastModifiedBy>
  <cp:lastPrinted>2026-02-03T02:09:00Z</cp:lastPrinted>
  <dcterms:modified xsi:type="dcterms:W3CDTF">2026-02-02T17:11:1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