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1008858578"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1520500120"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1375397887"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685882972"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905999273"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158094770"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2049857345"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263878748"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330963928"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922232638"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