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税务师事务所机构合伙人或股东信息备案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税务师事务所名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税务师事务所统一社会信用代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机构股东（合伙人）的统一社会信用代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机构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登记注册类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经营场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资方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资金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出资比例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税务师事务所股东（合伙人）或科技、咨询公司发起人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科技咨询公司从事涉税专业服务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前</w:t>
            </w:r>
            <w:r>
              <w:rPr>
                <w:rFonts w:eastAsia="仿宋_GB2312;仿宋" w:cs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cs="仿宋_GB2312;仿宋" w:eastAsia="仿宋_GB2312;仿宋"/>
              </w:rPr>
              <w:t>年内因涉税专业服务行为受到税务行政处罚的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4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担任其他税务师事务所股东（合伙人）的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25:00Z</dcterms:created>
  <dc:creator>shuizhengke</dc:creator>
  <dc:description/>
  <dc:language>en-US</dc:language>
  <cp:lastModifiedBy>捉水母的派大jun</cp:lastModifiedBy>
  <dcterms:modified xsi:type="dcterms:W3CDTF">2019-08-28T07:22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