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32"/>
          <w:szCs w:val="32"/>
        </w:rPr>
        <w:t>个人所得税减免税事项报告表</w:t>
      </w:r>
    </w:p>
    <w:p>
      <w:pPr>
        <w:pStyle w:val="Normal1"/>
        <w:rPr>
          <w:color w:val="000000"/>
        </w:rPr>
      </w:pPr>
      <w:r>
        <w:rPr>
          <w:color w:val="000000"/>
        </w:rPr>
        <w:t>税款所属期：年月日至年月日金额单位：人民币元（列至角分）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452"/>
        <w:gridCol w:w="1460"/>
        <w:gridCol w:w="1800"/>
        <w:gridCol w:w="307"/>
        <w:gridCol w:w="573"/>
        <w:gridCol w:w="1400"/>
        <w:gridCol w:w="1070"/>
        <w:gridCol w:w="630"/>
        <w:gridCol w:w="1595"/>
      </w:tblGrid>
      <w:tr>
        <w:trPr>
          <w:trHeight w:val="2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扣缴义务人名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扣缴义务人纳税识别号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纳税人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纳税人识别号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免税情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编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勾选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免事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免</w:t>
            </w:r>
          </w:p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免税额</w:t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芦山地震受灾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鲁甸地震受灾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地区地震受灾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自然灾害受灾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个人转让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以上唯一住房免征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随军家属从事个体经营免征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军转干部从事个体经营免征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退役士兵从事个体经营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残疾、孤老、烈属减征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失业人员从事个体经营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低保及零就业家庭从事个体经营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毕业生从事个体经营减免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取消农业税从事四业所得暂免征收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符合条件的房屋赠与免征个人所得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收协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股息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收协定名称及条款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利息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收协定名称及条款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特许权使用费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收协定名称及条款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产收益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收协定名称及条款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受雇所得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收协定名称及条款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</w:t>
            </w:r>
          </w:p>
        </w:tc>
        <w:tc>
          <w:tcPr>
            <w:tcW w:w="5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税收协定名称及条款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□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其他</w:t>
            </w:r>
          </w:p>
        </w:tc>
        <w:tc>
          <w:tcPr>
            <w:tcW w:w="66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免事项名称及减免性质代码：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免事项名称及减免性质代码：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免事项名称及减免性质代码：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免税人员名单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姓  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身份证件类型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身份证件号码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免事项（编号或减免性质代码）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减免税额</w:t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1053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谨声明：此表是根据《中华人民共和国个人所得税法》及有关法律法规规定填写的，是真实的、完整的、可靠的。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纳税人或扣缴单位负责人签字：                               年    月    日</w:t>
            </w:r>
          </w:p>
        </w:tc>
      </w:tr>
      <w:tr>
        <w:trPr>
          <w:trHeight w:val="810" w:hRule="atLeast"/>
        </w:trPr>
        <w:tc>
          <w:tcPr>
            <w:tcW w:w="10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1"/>
              <w:widowControl/>
              <w:jc w:val="center"/>
              <w:rPr>
                <w:rFonts w:ascii="楷体_GB2312" w:hAnsi="楷体_GB2312" w:eastAsia="楷体_GB2312" w:cs="宋体;SimSun"/>
                <w:color w:val="00000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color w:val="000000"/>
                <w:kern w:val="0"/>
                <w:sz w:val="44"/>
                <w:szCs w:val="44"/>
              </w:rPr>
              <w:t>感谢您对税收工作的支持！</w:t>
            </w:r>
          </w:p>
        </w:tc>
      </w:tr>
      <w:tr>
        <w:trPr>
          <w:trHeight w:val="1900" w:hRule="atLeast"/>
        </w:trPr>
        <w:tc>
          <w:tcPr>
            <w:tcW w:w="5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eastAsia="楷体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理申报机构（负责人）签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办人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办人执业证件号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</w:p>
          <w:p>
            <w:pPr>
              <w:pStyle w:val="Normal1"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理申报日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: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    月    日</w:t>
            </w:r>
          </w:p>
        </w:tc>
        <w:tc>
          <w:tcPr>
            <w:tcW w:w="5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主管税务机关印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受理人：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受理日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: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    月    日</w:t>
            </w:r>
          </w:p>
        </w:tc>
      </w:tr>
    </w:tbl>
    <w:p>
      <w:pPr>
        <w:pStyle w:val="Normal1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国家税务总局监制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426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6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