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免抵退税申报资料情况表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83"/>
        <w:gridCol w:w="72"/>
        <w:gridCol w:w="1910"/>
        <w:gridCol w:w="144"/>
        <w:gridCol w:w="2055"/>
        <w:gridCol w:w="12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纳税人名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纳税人识别号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海关企业代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期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税出口申报情况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申报报表：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出口货物免、抵、退税申报明细表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/>
              </w:rPr>
              <w:t>（当期出口份，记录条）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出口货物免、抵、退税申报明细表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/>
              </w:rPr>
              <w:t>（前期出口份，记录条）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零税率应税服务（国际运输）免抵退税申报明细表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（份，记录条）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零税率应税服务（研发、设计服务）免抵退税申报明细表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（份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记录条）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向境外单位提供研发、设计服务收讫营业款明细清单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（份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记录条）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税申报汇总表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</w:rPr>
              <w:t>（份）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凭证资料：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、出口货物：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口发票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张，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出口额美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元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口货物报关单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张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代理出口货物证明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张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口收汇核销单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张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远期收汇证明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张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他凭证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</w:rPr>
              <w:t>张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、零税率应税服务：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术出口合同登记证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张，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研发（设计）合同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ascii="Times New Roman" w:hAnsi="Times New Roman" w:cs="Times New Roman"/>
              </w:rPr>
              <w:t>份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发（设计）服务发票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份，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研发（设计）服务收款凭证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份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口企业进料加工申报情况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产企业进料加工进口料件申报明细表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份，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记录条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产企业进料加工登记申报表</w:t>
            </w:r>
            <w:r>
              <w:rPr>
                <w:rFonts w:ascii="Times New Roman" w:hAnsi="Times New Roman" w:cs="Times New Roman" w:eastAsia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份，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记录条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产企业进料加工手册登记核销申请表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份，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Times New Roman"/>
              </w:rPr>
              <w:t>记录条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产企业进料加工复出口货物扣除保税进口料件申请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份，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记录条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产企业出口货物扣除国内免税原材料申请表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份，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Times New Roman"/>
              </w:rPr>
              <w:t>记录条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进料加工进口额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美元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进口货物报关单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</w:t>
            </w:r>
            <w:r>
              <w:rPr>
                <w:rFonts w:ascii="Times New Roman" w:hAnsi="Times New Roman" w:cs="Times New Roman"/>
              </w:rPr>
              <w:t>张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代理进口货物报关单</w:t>
            </w:r>
            <w:r>
              <w:rPr>
                <w:rFonts w:ascii="Times New Roman" w:hAnsi="Times New Roman" w:cs="Times New Roman" w:eastAsia="Times New Roman"/>
              </w:rPr>
              <w:t xml:space="preserve">                 </w:t>
            </w:r>
            <w:r>
              <w:rPr>
                <w:rFonts w:ascii="Times New Roman" w:hAnsi="Times New Roman" w:cs="Times New Roman"/>
              </w:rPr>
              <w:t>张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收已退税额情况</w:t>
            </w:r>
          </w:p>
        </w:tc>
      </w:tr>
      <w:tr>
        <w:trPr>
          <w:trHeight w:val="356" w:hRule="atLeast"/>
        </w:trPr>
        <w:tc>
          <w:tcPr>
            <w:tcW w:w="8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月实收已退税额</w:t>
            </w:r>
            <w:r>
              <w:rPr>
                <w:rFonts w:ascii="Times New Roman" w:hAnsi="Times New Roman" w:cs="Times New Roman" w:eastAsia="Times New Roman"/>
              </w:rPr>
              <w:t xml:space="preserve">                  </w:t>
            </w:r>
            <w:r>
              <w:rPr>
                <w:rFonts w:ascii="Times New Roman" w:hAnsi="Times New Roman" w:cs="Times New Roman"/>
              </w:rPr>
              <w:t>元，本年累计实收已退税额</w:t>
            </w:r>
            <w:r>
              <w:rPr>
                <w:rFonts w:ascii="Times New Roman" w:hAnsi="Times New Roman" w:cs="Times New Roman" w:eastAsia="Times New Roman"/>
              </w:rPr>
              <w:t xml:space="preserve">               </w:t>
            </w:r>
            <w:r>
              <w:rPr>
                <w:rFonts w:ascii="Times New Roman" w:hAnsi="Times New Roman" w:cs="Times New Roman"/>
              </w:rPr>
              <w:t>元</w:t>
            </w:r>
          </w:p>
        </w:tc>
      </w:tr>
      <w:tr>
        <w:trPr>
          <w:trHeight w:val="40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办人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财务负责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（负责人）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日期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1:00Z</dcterms:created>
  <dc:creator>thtfpc user</dc:creator>
  <dc:description/>
  <cp:keywords/>
  <dc:language>en-US</dc:language>
  <cp:lastModifiedBy>thtfpc user</cp:lastModifiedBy>
  <dcterms:modified xsi:type="dcterms:W3CDTF">2018-10-10T03:12:00Z</dcterms:modified>
  <cp:revision>1</cp:revision>
  <dc:subject/>
  <dc:title>免抵退税申报资料情况表</dc:title>
</cp:coreProperties>
</file>