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465"/>
        <w:gridCol w:w="544"/>
        <w:gridCol w:w="2413"/>
        <w:gridCol w:w="1050"/>
        <w:gridCol w:w="664"/>
      </w:tblGrid>
      <w:tr>
        <w:trPr>
          <w:trHeight w:val="450" w:hRule="atLeast"/>
        </w:trPr>
        <w:tc>
          <w:tcPr>
            <w:tcW w:w="8522" w:type="dxa"/>
            <w:gridSpan w:val="6"/>
            <w:tcBorders/>
            <w:vAlign w:val="bottom"/>
          </w:tcPr>
          <w:p>
            <w:pPr>
              <w:pStyle w:val="Normal1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Arial" w:hAnsi="Arial" w:cs="宋体;SimSun"/>
                <w:bCs/>
                <w:kern w:val="0"/>
                <w:sz w:val="28"/>
                <w:szCs w:val="28"/>
              </w:rPr>
              <w:t>外贸企业出口退税汇总申报表</w:t>
            </w:r>
          </w:p>
        </w:tc>
      </w:tr>
      <w:tr>
        <w:trPr>
          <w:trHeight w:val="270" w:hRule="atLeast"/>
        </w:trPr>
        <w:tc>
          <w:tcPr>
            <w:tcW w:w="8522" w:type="dxa"/>
            <w:gridSpan w:val="6"/>
            <w:tcBorders/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适用于增值税一般纳税人）</w:t>
            </w:r>
          </w:p>
        </w:tc>
      </w:tr>
      <w:tr>
        <w:trPr>
          <w:trHeight w:val="267" w:hRule="atLeast"/>
        </w:trPr>
        <w:tc>
          <w:tcPr>
            <w:tcW w:w="238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关企业代码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63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38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名称：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1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27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38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识别号：</w:t>
            </w:r>
          </w:p>
        </w:tc>
        <w:tc>
          <w:tcPr>
            <w:tcW w:w="2009" w:type="dxa"/>
            <w:gridSpan w:val="2"/>
            <w:tcBorders/>
            <w:vAlign w:val="bottom"/>
          </w:tcPr>
          <w:p>
            <w:pPr>
              <w:pStyle w:val="Normal1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年月 年月</w:t>
            </w:r>
          </w:p>
        </w:tc>
        <w:tc>
          <w:tcPr>
            <w:tcW w:w="2413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批次：</w:t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额单位：元至角分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企业申报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退税出口明细申报表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报关单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理出口货物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收汇核销单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汇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远期收汇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凭证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退税进货明细申报表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值税专用发票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税专用税票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进口增值税专用缴款书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进口消费税专用缴款书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贸企业出口退税进货分批申报单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进货金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进货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增值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税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申报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中：增值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费税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实收已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实收已退税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实收已退增值税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实收已退增值税退税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月实收已退消费税退税额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累计实收已退消费税退税额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开具单证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理出口货物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理进口货物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料加工出口货物免税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来料加工出口货物免税核销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转内销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运已补税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办报关单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办收汇核销单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补办代理出口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企业出口含金产品免税证明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份，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录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人申明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授权人申明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此表各栏填报内容是真实、合法的，与实际出口货物情况相符。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如果你已委托代理申报人，请填写下列资料）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此次申报的出口业务不属于“四自三不见”等违背正常出口经营程序</w:t>
            </w:r>
          </w:p>
        </w:tc>
        <w:tc>
          <w:tcPr>
            <w:tcW w:w="4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出口业务。否则，本企业愿意承担由此产生的相关责任。</w:t>
            </w:r>
          </w:p>
        </w:tc>
        <w:tc>
          <w:tcPr>
            <w:tcW w:w="4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为代理出口货物退税申报事宜，现授权为本纳税人的代理申报人</w:t>
            </w:r>
          </w:p>
        </w:tc>
      </w:tr>
      <w:tr>
        <w:trPr>
          <w:trHeight w:val="270" w:hRule="atLeast"/>
        </w:trPr>
        <w:tc>
          <w:tcPr>
            <w:tcW w:w="439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任何与本申报表有关的往来文件都可寄与此人。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负责人：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权人签字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盖章）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负责人）：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640" w:hRule="atLeast"/>
        </w:trPr>
        <w:tc>
          <w:tcPr>
            <w:tcW w:w="8306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一）表头项目填写规则纳税人识别号：出口企业在税务机关办理税务登记取得的编号；纳税人名称：出口企业名称的全称；海关企业代码：出口企业在主管海关办理《自理报关单位注册登记证明书》取得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编号；申报年月：按申报期年月填写，对跨年度的按上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份填写；申报批次：所属年月的第几次申报；（二）具体内容填写规则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退税申报部分出口退税出口申报明细表：出口企业本次申报的《外贸企业出口退税出口明细申报表》份数；记录：出口申报表里记录条数，即企业申报出口电子数据文件的记录条数；出口额：企业外销货物应收出口美元额；出口货物报关单：海关出口货物报关单（出口货物专用）张数；退运已补税证明：退运已补税证明的张数；出口企业出口含金产品免税证明：出口企业出口含金产品免税证明的张数；代理出口货物证明：退税部门开具的代理出口货物证明张数；出口收汇核销单：外汇管理局已核销的出口收汇核销单张数；外贸企业出口退税进货分批申报单：外贸企业出口退税进货分批申报单的张数；收汇额：企业外销货物实收出口美元额；远期收汇证明：出口企业到外贸主管部门开具的远期收汇证明张数；其他出口凭证：和出口相关的其他凭证；出口退税进货申报明细表：出口企业本次申报的《外贸企业出口退税进货明细申报表》份数；记录：出口退税进货明细申报表里记录条数，即企业申报进货电子数据文件的记录条数；增值税专用发票：本次申报用于出口退税的增值税专用发票张数；消费税专用税票：本次申报的消费税专用税票张数；总进货金额：本次申报进货计税金额的合计数；总进货税额：本次申报进货税额的合计数；其中增值税：本次申报进货增值税税额的合计数；消费税：本次申报进货消费税税额的合计数；本月申报退税额：本次申报进货应退税额的合计数；其中增值税：本次申报增值税应退税额的合计数；消费税：本次申报消费税应退税额的合计数；本月实收已退税额：纳税人本月实收已退税额；本年累计本年实收已退税额：纳税人本年累计实收已退税额；本月实收已退增值税退税额：纳税人本月实收已退增值税退税额；本月实收已退消费税退税额：纳税人本月实收已退消费税退税额；本年累计实收已退增值税退税额：纳税人本年累计实收已退增值税退税额；本年累计实收已退消费税退税额：纳税人本年累计实收已退消费税退税额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单证申报部分：填写出口企业本次申报到退税部门各种单证的张数和具体记录数；本表空行部分填写税务机关要求或企业需要申报的其他单证。</w:t>
            </w:r>
          </w:p>
        </w:tc>
      </w:tr>
    </w:tbl>
    <w:p>
      <w:pPr>
        <w:pStyle w:val="0"/>
        <w:ind w:firstLine="42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2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3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6:00Z</dcterms:created>
  <dc:creator>thtfpc user</dc:creator>
  <dc:description/>
  <cp:keywords/>
  <dc:language>en-US</dc:language>
  <cp:lastModifiedBy>康华</cp:lastModifiedBy>
  <dcterms:modified xsi:type="dcterms:W3CDTF">2018-10-17T08:51:00Z</dcterms:modified>
  <cp:revision>2</cp:revision>
  <dc:subject/>
  <dc:title>外贸企业出口退税汇总申报表</dc:title>
</cp:coreProperties>
</file>