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1489"/>
        <w:gridCol w:w="550"/>
        <w:gridCol w:w="2372"/>
        <w:gridCol w:w="1032"/>
        <w:gridCol w:w="652"/>
      </w:tblGrid>
      <w:tr>
        <w:trPr>
          <w:trHeight w:val="450" w:hRule="atLeast"/>
        </w:trPr>
        <w:tc>
          <w:tcPr>
            <w:tcW w:w="8522" w:type="dxa"/>
            <w:gridSpan w:val="6"/>
            <w:tcBorders/>
            <w:vAlign w:val="bottom"/>
          </w:tcPr>
          <w:p>
            <w:pPr>
              <w:pStyle w:val="Normal1"/>
              <w:jc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区内企业退税汇总申报表</w:t>
            </w:r>
          </w:p>
        </w:tc>
      </w:tr>
      <w:tr>
        <w:trPr>
          <w:trHeight w:val="270" w:hRule="atLeast"/>
        </w:trPr>
        <w:tc>
          <w:tcPr>
            <w:tcW w:w="8522" w:type="dxa"/>
            <w:gridSpan w:val="6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2427" w:type="dxa"/>
            <w:tcBorders/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海关企业代码：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404" w:type="dxa"/>
            <w:gridSpan w:val="2"/>
            <w:tcBorders/>
            <w:vAlign w:val="center"/>
          </w:tcPr>
          <w:p>
            <w:pPr>
              <w:pStyle w:val="Normal1"/>
              <w:snapToGrid w:val="false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427" w:type="dxa"/>
            <w:tcBorders/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名称：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1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56" w:type="dxa"/>
            <w:gridSpan w:val="3"/>
            <w:tcBorders/>
            <w:vAlign w:val="bottom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427" w:type="dxa"/>
            <w:tcBorders/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识别号：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1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年月：年月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批次：</w:t>
            </w:r>
          </w:p>
        </w:tc>
        <w:tc>
          <w:tcPr>
            <w:tcW w:w="1684" w:type="dxa"/>
            <w:gridSpan w:val="2"/>
            <w:tcBorders/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额单位：元至角分</w:t>
            </w:r>
          </w:p>
        </w:tc>
      </w:tr>
      <w:tr>
        <w:trPr>
          <w:trHeight w:val="312" w:hRule="atLeast"/>
        </w:trPr>
        <w:tc>
          <w:tcPr>
            <w:tcW w:w="85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购买企业申报</w:t>
            </w:r>
          </w:p>
        </w:tc>
      </w:tr>
      <w:tr>
        <w:trPr>
          <w:trHeight w:val="312" w:hRule="atLeast"/>
        </w:trPr>
        <w:tc>
          <w:tcPr>
            <w:tcW w:w="85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口退税出口明细申报表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份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记录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　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口额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美元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货物报关单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境货物备案清单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收汇核销单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汇额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元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远期收汇证明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凭证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退税进货明细申报表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值税专用发票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费税专用税票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关进口增值税专用缴款书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关进口消费税专用缴款书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</w:p>
        </w:tc>
      </w:tr>
      <w:tr>
        <w:trPr>
          <w:trHeight w:val="270" w:hRule="atLeast"/>
        </w:trPr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企业出口退税进货分批申报单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进货金额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进货税额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增值税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费税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月申报退税额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：增值税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消费税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月实收已退税额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累计实收已退税额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月实收已退增值税退税额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，</w:t>
            </w:r>
          </w:p>
        </w:tc>
        <w:tc>
          <w:tcPr>
            <w:tcW w:w="237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累计实收已退增值税退税额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月实收已退消费税退税额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累计实收已退消费税退税额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开具单证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出口货物证明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进口货物证明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料加工出口货物免税证明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料加工出口货物免税核销证明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货物转内销证明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退运已补税证明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办报关单证明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办收汇核销单证明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补办代理出口证明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企业出口含金产品免税证明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，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46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申明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人申明</w:t>
            </w:r>
          </w:p>
        </w:tc>
      </w:tr>
      <w:tr>
        <w:trPr>
          <w:trHeight w:val="270" w:hRule="atLeast"/>
        </w:trPr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此表各栏填报内容是真实、合法的，与实际购进货物情况相符，</w:t>
            </w:r>
          </w:p>
        </w:tc>
        <w:tc>
          <w:tcPr>
            <w:tcW w:w="405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如果你已委托代理申报人，请填写下列资料）</w:t>
            </w:r>
          </w:p>
        </w:tc>
      </w:tr>
      <w:tr>
        <w:trPr>
          <w:trHeight w:val="270" w:hRule="atLeast"/>
        </w:trPr>
        <w:tc>
          <w:tcPr>
            <w:tcW w:w="446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此次申报退税的购进货物符合国家有关政策规定。否则，本企业愿意</w:t>
            </w:r>
          </w:p>
        </w:tc>
        <w:tc>
          <w:tcPr>
            <w:tcW w:w="405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446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承担由此产生的相关责任。</w:t>
            </w:r>
          </w:p>
        </w:tc>
        <w:tc>
          <w:tcPr>
            <w:tcW w:w="405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为代理出口货物退税申报事宜，现授权为本纳税人的代理申报</w:t>
            </w:r>
          </w:p>
        </w:tc>
      </w:tr>
      <w:tr>
        <w:trPr>
          <w:trHeight w:val="270" w:hRule="atLeast"/>
        </w:trPr>
        <w:tc>
          <w:tcPr>
            <w:tcW w:w="446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405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，任何与本申报表有关的往来文件都可寄与此人。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办人：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负责人：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权人签字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1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盖章）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代表人（负责人）：</w:t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月日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3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月日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</w:tbl>
    <w:p>
      <w:pPr>
        <w:pStyle w:val="Normal1"/>
        <w:numPr>
          <w:ilvl w:val="0"/>
          <w:numId w:val="0"/>
        </w:numPr>
        <w:ind w:firstLine="527"/>
        <w:outlineLvl w:val="2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【表单说明】</w:t>
      </w:r>
    </w:p>
    <w:p>
      <w:pPr>
        <w:pStyle w:val="Normal1"/>
        <w:ind w:firstLine="315"/>
        <w:rPr>
          <w:rFonts w:ascii="Arial" w:hAnsi="Arial" w:cs="Arial"/>
        </w:rPr>
      </w:pPr>
      <w:r>
        <w:rPr>
          <w:rFonts w:ascii="Arial" w:hAnsi="Arial" w:cs="Arial"/>
        </w:rPr>
        <w:t>（一）表头项目填写规则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纳税人识别号：购买企业在税务机关办理税务登记取得的编号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纳税人名称：购买企业名称的全称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海关企业代码：购买企业在主管海关办理《自理报关单位注册登记证明书》取得的</w:t>
      </w:r>
      <w:r>
        <w:rPr>
          <w:rFonts w:cs="Arial" w:ascii="Arial" w:hAnsi="Arial"/>
        </w:rPr>
        <w:t>10</w:t>
      </w:r>
      <w:r>
        <w:rPr>
          <w:rFonts w:ascii="Arial" w:hAnsi="Arial" w:cs="Arial"/>
        </w:rPr>
        <w:t>位编号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申报年月：按申报期年月填写，对跨年度的按上年</w:t>
      </w:r>
      <w:r>
        <w:rPr>
          <w:rFonts w:cs="Arial" w:ascii="Arial" w:hAnsi="Arial"/>
        </w:rPr>
        <w:t>12</w:t>
      </w:r>
      <w:r>
        <w:rPr>
          <w:rFonts w:ascii="Arial" w:hAnsi="Arial" w:cs="Arial"/>
        </w:rPr>
        <w:t>月份填写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申报批次：所属年月的第几次申报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（二）具体内容填写规则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ascii="Arial" w:hAnsi="Arial" w:cs="Arial"/>
        </w:rPr>
        <w:t>退税申报部分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购买企业退税申报明细表：购买企业本次申报的《购买企业退税明细申报表》份数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记录：购买企业退税申报表里记录条数，即购买企业申报电子数据文件的记录条数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出口额：企业外销货物应收出口美元额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购买企业出口退税进货分批申报单：外购买企业出口退税进货分批申报单的张数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其他出口凭证：和出口相关的其他凭证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购买企业退税进货明细申报表：本次申报的《购买企业退税进货明细申报表》份数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记录：退税进货明细申报表里记录条数，即企业申报进货电子数据文件的记录条数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增值税专用发票：本次申报用于出口退税的增值税专用发票张数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消费税专用税票：本次申报的消费税专用税票张数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总进货金额：本次申报进货计税金额的合计数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总进货税额：本次申报进货税额的合计数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其中增值税：本次申报进货增值税税额的合计数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消费税：本次申报进货消费税税额的合计数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本月申报退税额：本次申报进货应退税额的合计数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其中增值税：本次申报增值税应退税额的合计数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消费税：本次申报消费税应退税额的合计数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本月实收已退税额：纳税人本月实收已退税额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本年累计本年实收已退税额：纳税人本年累计实收已退税额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本月实收已退增值税退税额：纳税人本月实收已退增值税退税额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本月实收已退消费税退税额：纳税人本月实收已退消费税退税额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本年累计实收已退增值税退税额：纳税人本年累计实收已退增值税退税额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本年累计实收已退消费税退税额：纳税人本年累计实收已退消费税退税额；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ascii="Arial" w:hAnsi="Arial" w:cs="Arial"/>
        </w:rPr>
        <w:t>单证申报部分：</w:t>
      </w:r>
    </w:p>
    <w:p>
      <w:pPr>
        <w:pStyle w:val="Normal1"/>
        <w:ind w:firstLine="420"/>
        <w:rPr>
          <w:rFonts w:ascii="Arial" w:hAnsi="Arial" w:cs="Arial"/>
        </w:rPr>
      </w:pPr>
      <w:r>
        <w:rPr>
          <w:rFonts w:ascii="Arial" w:hAnsi="Arial" w:cs="Arial"/>
        </w:rPr>
        <w:t>填写购买企业本次申报到退税部门各种单证的张数和具体记录数；</w:t>
      </w:r>
    </w:p>
    <w:p>
      <w:pPr>
        <w:pStyle w:val="Normal1"/>
        <w:ind w:firstLine="420"/>
        <w:rPr/>
      </w:pPr>
      <w:r>
        <w:rPr/>
        <w:t>本表空行部分填写税务机关要求或企业需要申报的其他单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1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2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3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54:00Z</dcterms:created>
  <dc:creator>thtfpc user</dc:creator>
  <dc:description/>
  <cp:keywords/>
  <dc:language>en-US</dc:language>
  <cp:lastModifiedBy>康华</cp:lastModifiedBy>
  <dcterms:modified xsi:type="dcterms:W3CDTF">2018-10-17T08:55:00Z</dcterms:modified>
  <cp:revision>2</cp:revision>
  <dc:subject/>
  <dc:title>区内企业退税汇总申报表</dc:title>
</cp:coreProperties>
</file>