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5.png" ContentType="image/png"/>
  <Override PartName="/word/media/image17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09.png" ContentType="image/png"/>
  <Override PartName="/word/media/image53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3.wmf" ContentType="image/x-wmf"/>
  <Override PartName="/word/media/image149.png" ContentType="image/png"/>
  <Override PartName="/word/media/image52.png" ContentType="image/png"/>
  <Override PartName="/word/media/image151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40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.png" ContentType="image/png"/>
  <Override PartName="/word/media/image31.png" ContentType="image/png"/>
  <Override PartName="/word/media/image153.png" ContentType="image/png"/>
  <Override PartName="/word/media/image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0" w:hRule="atLeast"/>
        </w:trPr>
        <w:tc>
          <w:tcPr>
            <w:tcW w:w="8522" w:type="dxa"/>
            <w:tcBorders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caps/>
                <w:sz w:val="24"/>
                <w:szCs w:val="24"/>
              </w:rPr>
            </w:pPr>
            <w:r>
              <w:rPr>
                <w:rFonts w:cs="Calibri Light" w:ascii="宋体" w:hAnsi="宋体"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天津税务电子申报软件</w:t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操作手册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cs="Calibri Light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Times New Roman"/>
          <w:sz w:val="44"/>
          <w:szCs w:val="44"/>
        </w:rPr>
      </w:pPr>
      <w:r>
        <w:rPr>
          <w:rFonts w:ascii="宋体" w:hAnsi="宋体" w:cs="Times New Roman"/>
          <w:sz w:val="44"/>
          <w:szCs w:val="44"/>
        </w:rPr>
        <w:t>目录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fldChar w:fldCharType="separate"/>
          </w:r>
          <w:hyperlink w:anchor="__RefHeading___Toc14091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04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运行环境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062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77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二、进入系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448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登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89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三、天津税务电子申报软件功能介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添加企业和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0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18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用户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72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数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6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21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43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6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7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撤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915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报表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8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6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封面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22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65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同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509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查询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22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47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日志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6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1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5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风险扫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86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其他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43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关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53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告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756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四、财产行为税申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2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税源采集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64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申报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6969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缴纳税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366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五、一表集成申报使用说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开启一表集成归集录入功能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003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发票申报数据归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370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增值税汇总表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925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注意事项：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458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六、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512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 windows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0550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 windows8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1054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安装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02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卸载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2 -</w:t>
            </w:r>
          </w:hyperlink>
          <w:r>
            <w:rPr>
              <w:rStyle w:val="IndexLink"/>
              <w:sz w:val="24"/>
              <w:szCs w:val="24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0" w:name="__RefHeading___Toc14091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开始安装之前，请先确认系统的软、硬件配置是否满足要求。一切就绪后，就可以通过安装文件方便地安装本系统。初次使用时，需要对系统的一些固定参数进行设置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_RefHeading___Toc6046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  <w:lang w:eastAsia="zh-CN"/>
        </w:rPr>
        <w:t>运行环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《天津税务电子申报软件》之前，必须准备好软件与硬件环境，本节介绍的内容会帮助您提供必要的操作环境，请仔细阅读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软件配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系统：</w:t>
      </w:r>
      <w:r>
        <w:rPr>
          <w:rFonts w:cs="微软雅黑 Light" w:ascii="宋体" w:hAnsi="宋体"/>
          <w:sz w:val="24"/>
          <w:szCs w:val="24"/>
        </w:rPr>
        <w:t>Windows xp/Windows 7/ Windows 8/windows10</w:t>
      </w:r>
      <w:r>
        <w:rPr>
          <w:rFonts w:ascii="宋体" w:hAnsi="宋体" w:cs="微软雅黑 Light"/>
          <w:sz w:val="24"/>
          <w:szCs w:val="24"/>
        </w:rPr>
        <w:t>。（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8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10</w:t>
      </w:r>
      <w:r>
        <w:rPr>
          <w:rFonts w:ascii="宋体" w:hAnsi="宋体" w:cs="微软雅黑 Light"/>
          <w:sz w:val="24"/>
          <w:szCs w:val="24"/>
        </w:rPr>
        <w:t>需要使用系统内置账户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，详见</w:t>
      </w:r>
      <w:hyperlink w:anchor="_6.1_windows7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1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6.2_windows8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2</w:t>
        </w:r>
      </w:hyperlink>
      <w:r>
        <w:rPr>
          <w:rFonts w:ascii="宋体" w:hAnsi="宋体" w:cs="微软雅黑 Light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浏览器：</w:t>
      </w:r>
      <w:r>
        <w:rPr>
          <w:rFonts w:cs="微软雅黑 Light" w:ascii="宋体" w:hAnsi="宋体"/>
          <w:sz w:val="24"/>
          <w:szCs w:val="24"/>
        </w:rPr>
        <w:t>Internet Explorer 6</w:t>
      </w:r>
      <w:r>
        <w:rPr>
          <w:rFonts w:ascii="宋体" w:hAnsi="宋体" w:cs="微软雅黑 Light"/>
          <w:sz w:val="24"/>
          <w:szCs w:val="24"/>
        </w:rPr>
        <w:t>及以上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分辨率：最低为</w:t>
      </w:r>
      <w:r>
        <w:rPr>
          <w:rFonts w:cs="微软雅黑 Light" w:ascii="宋体" w:hAnsi="宋体"/>
          <w:sz w:val="24"/>
          <w:szCs w:val="24"/>
        </w:rPr>
        <w:t>1024×768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日期：须设置成当天日期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日期格式：</w:t>
      </w:r>
      <w:r>
        <w:rPr>
          <w:rFonts w:cs="微软雅黑 Light" w:ascii="宋体" w:hAnsi="宋体"/>
          <w:sz w:val="24"/>
          <w:szCs w:val="24"/>
        </w:rPr>
        <w:t>YYYY-MM-DD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硬件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 xml:space="preserve">CPU P4 </w:t>
      </w:r>
      <w:r>
        <w:rPr>
          <w:rFonts w:ascii="宋体" w:hAnsi="宋体" w:cs="微软雅黑 Light"/>
          <w:sz w:val="24"/>
          <w:szCs w:val="24"/>
        </w:rPr>
        <w:t>、内存</w:t>
      </w:r>
      <w:r>
        <w:rPr>
          <w:rFonts w:cs="微软雅黑 Light" w:ascii="宋体" w:hAnsi="宋体"/>
          <w:sz w:val="24"/>
          <w:szCs w:val="24"/>
        </w:rPr>
        <w:t>512M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32M</w:t>
      </w:r>
      <w:r>
        <w:rPr>
          <w:rFonts w:ascii="宋体" w:hAnsi="宋体" w:cs="微软雅黑 Light"/>
          <w:sz w:val="24"/>
          <w:szCs w:val="24"/>
        </w:rPr>
        <w:t>显存（或以上）、</w:t>
      </w:r>
      <w:r>
        <w:rPr>
          <w:rFonts w:cs="微软雅黑 Light" w:ascii="宋体" w:hAnsi="宋体"/>
          <w:sz w:val="24"/>
          <w:szCs w:val="24"/>
        </w:rPr>
        <w:t>200M</w:t>
      </w:r>
      <w:r>
        <w:rPr>
          <w:rFonts w:ascii="宋体" w:hAnsi="宋体" w:cs="微软雅黑 Light"/>
          <w:sz w:val="24"/>
          <w:szCs w:val="24"/>
        </w:rPr>
        <w:t>以上空闲存储器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网络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直接连接互联网（拨号、</w:t>
      </w:r>
      <w:r>
        <w:rPr>
          <w:rFonts w:cs="微软雅黑 Light" w:ascii="宋体" w:hAnsi="宋体"/>
          <w:sz w:val="24"/>
          <w:szCs w:val="24"/>
        </w:rPr>
        <w:t>DDN</w:t>
      </w:r>
      <w:r>
        <w:rPr>
          <w:rFonts w:ascii="宋体" w:hAnsi="宋体" w:cs="微软雅黑 Light"/>
          <w:sz w:val="24"/>
          <w:szCs w:val="24"/>
        </w:rPr>
        <w:t>、宽带等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通过局域网连接互联网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2" w:name="__RefHeading___Toc20623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2</w:t>
      </w:r>
      <w:r>
        <w:rPr>
          <w:rFonts w:ascii="宋体" w:hAnsi="宋体" w:cs="宋体" w:eastAsia="宋体"/>
          <w:sz w:val="24"/>
          <w:szCs w:val="24"/>
          <w:lang w:eastAsia="zh-CN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安装方式：从国家税务总局天津市税务局网站下载安装包安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启动计算机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从国家税务总局天津市税务局网站下载安装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运行安装文件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和卸载过程详见</w:t>
      </w:r>
      <w:hyperlink w:anchor="_5.3安装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3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5.4卸载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4</w:t>
        </w:r>
      </w:hyperlink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3" w:name="__RefHeading___Toc17779"/>
      <w:bookmarkEnd w:id="3"/>
      <w:r>
        <w:rPr>
          <w:rFonts w:ascii="宋体" w:hAnsi="宋体" w:cs="宋体" w:eastAsia="宋体"/>
          <w:sz w:val="24"/>
          <w:szCs w:val="24"/>
          <w:lang w:eastAsia="zh-CN"/>
        </w:rPr>
        <w:t>二、进入系统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" w:name="__RefHeading___Toc14481"/>
      <w:bookmarkEnd w:id="4"/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</w:rPr>
        <w:t>系统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业务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次登录以系统内置的用户登录。</w:t>
      </w:r>
    </w:p>
    <w:p>
      <w:pPr>
        <w:pStyle w:val="Normal"/>
        <w:spacing w:lineRule="auto" w:line="360"/>
        <w:rPr>
          <w:rFonts w:ascii="宋体" w:hAnsi="宋体" w:eastAsia="等线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628650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登录页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65145" cy="212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页】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" w:name="__RefHeading___Toc5899"/>
      <w:bookmarkEnd w:id="5"/>
      <w:r>
        <w:rPr>
          <w:rFonts w:ascii="宋体" w:hAnsi="宋体" w:cs="宋体" w:eastAsia="宋体"/>
          <w:sz w:val="24"/>
          <w:szCs w:val="24"/>
          <w:lang w:eastAsia="zh-CN"/>
        </w:rPr>
        <w:t>三、天津税务电子申报软件功能介绍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6" w:name="__RefHeading___Toc3218"/>
      <w:bookmarkEnd w:id="6"/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添加企业和企业初始化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37845" cy="62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2.</w:t>
      </w:r>
      <w:r>
        <w:rPr>
          <w:rFonts w:cs="微软雅黑 Light"/>
        </w:rPr>
        <w:t>注册文件添加企业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用户所需文件：注册文件、初始化文件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注册文件格式：</w:t>
      </w:r>
      <w:r>
        <w:rPr>
          <w:rFonts w:cs="微软雅黑 Light"/>
          <w:kern w:val="2"/>
        </w:rPr>
        <w:t>SB_</w:t>
      </w:r>
      <w:r>
        <w:rPr>
          <w:rFonts w:cs="微软雅黑 Light"/>
          <w:kern w:val="2"/>
        </w:rPr>
        <w:t>税号</w:t>
      </w:r>
      <w:r>
        <w:rPr>
          <w:rFonts w:cs="微软雅黑 Light"/>
          <w:kern w:val="2"/>
        </w:rPr>
        <w:t>_</w:t>
      </w:r>
      <w:r>
        <w:rPr>
          <w:rFonts w:cs="微软雅黑 Light"/>
          <w:kern w:val="2"/>
        </w:rPr>
        <w:t>获取日期</w:t>
      </w:r>
      <w:r>
        <w:rPr>
          <w:rFonts w:cs="微软雅黑 Light"/>
          <w:kern w:val="2"/>
        </w:rPr>
        <w:t>_NSRZC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例：</w:t>
      </w:r>
      <w:r>
        <w:rPr>
          <w:rFonts w:cs="微软雅黑 Light"/>
          <w:kern w:val="2"/>
        </w:rPr>
        <w:t>SB_120101123456789_20180101_NSRZCXX.dat</w:t>
      </w:r>
    </w:p>
    <w:p>
      <w:pPr>
        <w:pStyle w:val="Style25"/>
        <w:spacing w:lineRule="auto" w:line="360" w:before="0" w:after="100"/>
        <w:rPr>
          <w:rFonts w:cs="微软雅黑 Light"/>
        </w:rPr>
      </w:pPr>
      <w:r>
        <w:rPr>
          <w:rFonts w:cs="微软雅黑 Light"/>
        </w:rPr>
        <w:t>初始化文件格式：</w:t>
      </w:r>
      <w:r>
        <w:rPr>
          <w:rFonts w:cs="微软雅黑 Light"/>
        </w:rPr>
        <w:t>SB_</w:t>
      </w:r>
      <w:r>
        <w:rPr>
          <w:rFonts w:cs="微软雅黑 Light"/>
        </w:rPr>
        <w:t>税号</w:t>
      </w:r>
      <w:r>
        <w:rPr>
          <w:rFonts w:cs="微软雅黑 Light"/>
        </w:rPr>
        <w:t>_</w:t>
      </w:r>
      <w:r>
        <w:rPr>
          <w:rFonts w:cs="微软雅黑 Light"/>
        </w:rPr>
        <w:t>获取日期</w:t>
      </w:r>
      <w:r>
        <w:rPr>
          <w:rFonts w:cs="微软雅黑 Light"/>
        </w:rPr>
        <w:t>_NSRXX.dat</w:t>
        <w:br/>
      </w:r>
      <w:r>
        <w:rPr>
          <w:rFonts w:cs="微软雅黑 Light"/>
        </w:rPr>
        <w:t>例：</w:t>
      </w:r>
      <w:r>
        <w:rPr>
          <w:rFonts w:cs="微软雅黑 Light"/>
        </w:rPr>
        <w:t>SB_120101123456789_20180101_NSR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点击 “添加企业”可在此界面进行添加企业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14007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添加企业窗口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宋体"/>
          <w:kern w:val="2"/>
        </w:rPr>
        <w:t xml:space="preserve"> </w:t>
      </w:r>
      <w:r>
        <w:rPr>
          <w:rFonts w:cs="微软雅黑 Light"/>
          <w:kern w:val="2"/>
        </w:rPr>
        <w:t>其中：添加企业时必须带有注册文件，初始化选否只需有注册文件即可。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注册文件”后的</w:t>
      </w:r>
      <w:r>
        <w:rPr>
          <w:lang w:val="en-US" w:eastAsia="en-US"/>
        </w:rPr>
        <w:drawing>
          <wp:inline distT="0" distB="0" distL="0" distR="0">
            <wp:extent cx="51371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选择企业的注册文件。 点击“打开”，选中注册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65220" cy="2433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注册文件选择窗口】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初始化文件”按钮，选择企业的初始化文件。 点击“打开”，选中初始化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02735" cy="2726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初始化文件选择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更新（增加）”</w:t>
      </w:r>
      <w:r>
        <w:rPr/>
        <w:drawing>
          <wp:inline distT="0" distB="0" distL="0" distR="0">
            <wp:extent cx="1000760" cy="41973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提示添加企业成功。然后进入</w:t>
      </w:r>
      <w:r>
        <w:rPr>
          <w:rFonts w:cs="微软雅黑 Light"/>
        </w:rPr>
        <w:t>登录界面</w:t>
      </w:r>
      <w:r>
        <w:rPr>
          <w:rFonts w:cs="微软雅黑 Light"/>
          <w:kern w:val="2"/>
        </w:rPr>
        <w:t>。</w:t>
      </w:r>
    </w:p>
    <w:p>
      <w:pPr>
        <w:pStyle w:val="Style25"/>
        <w:spacing w:lineRule="auto" w:line="360"/>
        <w:ind w:firstLine="480"/>
        <w:rPr>
          <w:rFonts w:cs="微软雅黑 Light"/>
        </w:rPr>
      </w:pPr>
      <w:r>
        <w:rPr>
          <w:rFonts w:cs="微软雅黑 Light"/>
          <w:kern w:val="2"/>
        </w:rPr>
        <w:t>3.</w:t>
      </w:r>
      <w:r>
        <w:rPr>
          <w:rFonts w:cs="微软雅黑 Light"/>
        </w:rPr>
        <w:t>CA</w:t>
      </w:r>
      <w:r>
        <w:rPr>
          <w:rFonts w:cs="微软雅黑 Light"/>
        </w:rPr>
        <w:t>添加企业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，打开天津税务电子申报软件，弹出选择添加方式界面：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、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64560" cy="1703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添加方式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，和天津税务电子申报软件添加企业方式相同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</w:t>
      </w:r>
      <w:r>
        <w:rPr>
          <w:rFonts w:cs="微软雅黑 Light" w:ascii="宋体" w:hAnsi="宋体"/>
          <w:sz w:val="24"/>
          <w:szCs w:val="24"/>
        </w:rPr>
        <w:t>,</w:t>
      </w:r>
      <w:r>
        <w:rPr>
          <w:rFonts w:ascii="宋体" w:hAnsi="宋体" w:cs="微软雅黑 Light"/>
          <w:sz w:val="24"/>
          <w:szCs w:val="24"/>
        </w:rPr>
        <w:t>弹出下面的窗口，可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时，不需要选择注册文件，只需要插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下载相应的初始化文件，点击确定，添加企业成功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文件格式：</w:t>
      </w:r>
      <w:r>
        <w:rPr>
          <w:rFonts w:cs="微软雅黑 Light" w:ascii="宋体" w:hAnsi="宋体"/>
          <w:sz w:val="24"/>
          <w:szCs w:val="24"/>
        </w:rPr>
        <w:t>SB_</w:t>
      </w:r>
      <w:r>
        <w:rPr>
          <w:rFonts w:ascii="宋体" w:hAnsi="宋体" w:cs="微软雅黑 Light"/>
          <w:sz w:val="24"/>
          <w:szCs w:val="24"/>
        </w:rPr>
        <w:t>税号</w:t>
      </w:r>
      <w:r>
        <w:rPr>
          <w:rFonts w:cs="微软雅黑 Light" w:ascii="宋体" w:hAnsi="宋体"/>
          <w:sz w:val="24"/>
          <w:szCs w:val="24"/>
        </w:rPr>
        <w:t>_</w:t>
      </w:r>
      <w:r>
        <w:rPr>
          <w:rFonts w:ascii="宋体" w:hAnsi="宋体" w:cs="微软雅黑 Light"/>
          <w:sz w:val="24"/>
          <w:szCs w:val="24"/>
        </w:rPr>
        <w:t>获取日期</w:t>
      </w:r>
      <w:r>
        <w:rPr>
          <w:rFonts w:cs="微软雅黑 Light" w:ascii="宋体" w:hAnsi="宋体"/>
          <w:sz w:val="24"/>
          <w:szCs w:val="24"/>
        </w:rPr>
        <w:t>_NSRXX.dat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4235" cy="1417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文件添加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，获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信息是需要使用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进行签名加密操作，并且输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密码。验证密码后，点击确定，添加企业完成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8535" cy="15100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在线添加页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当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并且使用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的用户在企业基础信息界面增加功能按钮【企业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】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功能流程提示与天津税务电子申报添加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功能相同，添加成功后需要重启软件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34840" cy="723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切换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页】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33115" cy="23069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界面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点击登录窗口中的公司名称后下拉列表中选择要登录的企业，选择用户名（默认的用户名是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ADMIN”</w:t>
      </w:r>
      <w:r>
        <w:rPr>
          <w:rFonts w:ascii="宋体" w:hAnsi="宋体" w:cs="微软雅黑 Light"/>
          <w:sz w:val="24"/>
          <w:szCs w:val="24"/>
        </w:rPr>
        <w:t>）后按回车键（</w:t>
      </w:r>
      <w:r>
        <w:rPr>
          <w:rFonts w:cs="微软雅黑 Light" w:ascii="宋体" w:hAnsi="宋体"/>
          <w:sz w:val="24"/>
          <w:szCs w:val="24"/>
        </w:rPr>
        <w:t>Enter</w:t>
      </w:r>
      <w:r>
        <w:rPr>
          <w:rFonts w:ascii="宋体" w:hAnsi="宋体" w:cs="微软雅黑 Light"/>
          <w:sz w:val="24"/>
          <w:szCs w:val="24"/>
        </w:rPr>
        <w:t>），右边自动显示出相应的用户名称（默认为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系统管理员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），输入用户密码（默认密码为空），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29945" cy="26797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纳税申报系统界面。</w:t>
      </w:r>
    </w:p>
    <w:p>
      <w:pPr>
        <w:pStyle w:val="Style25"/>
        <w:spacing w:lineRule="auto" w:line="360" w:before="0" w:after="100"/>
        <w:ind w:firstLine="360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Times New Roman"/>
          <w:kern w:val="2"/>
        </w:rPr>
        <w:drawing>
          <wp:inline distT="0" distB="0" distL="0" distR="0">
            <wp:extent cx="82550" cy="825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注意：用户的登录密码可以通过进入系统菜单中的“系统设置</w:t>
      </w:r>
      <w:r>
        <w:rPr>
          <w:rFonts w:cs="Î¢ÈíÑÅºÚ Light Western;Segoe Print"/>
          <w:kern w:val="2"/>
        </w:rPr>
        <w:t>—</w:t>
      </w:r>
      <w:r>
        <w:rPr>
          <w:rFonts w:cs="微软雅黑 Light"/>
          <w:kern w:val="2"/>
        </w:rPr>
        <w:t>用户管理”进行修改。系统用户也可以此功能进行添加删除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本系统的主要功能划分为</w:t>
      </w: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个功能菜单：系统设置、申报管理、查询管理、其他管理，每个功能菜单包含多个子菜单。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4.</w:t>
      </w:r>
      <w:r>
        <w:rPr>
          <w:rFonts w:cs="微软雅黑 Light"/>
          <w:kern w:val="2"/>
        </w:rPr>
        <w:t>软件升级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）在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系统后，</w:t>
      </w:r>
      <w:r>
        <w:rPr>
          <w:rFonts w:ascii="宋体" w:hAnsi="宋体" w:cs="宋体"/>
          <w:sz w:val="24"/>
          <w:szCs w:val="24"/>
        </w:rPr>
        <w:t>系统自动检查是否有新版本，如有新版本会提示在线升级，待升级成功后，点击 “完成”按键完成升级操作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  <w:lang w:val="en-US" w:eastAsia="en-US"/>
        </w:rPr>
      </w:pPr>
      <w:r>
        <w:rPr>
          <w:rFonts w:cs="微软雅黑 Light" w:ascii="宋体" w:hAnsi="宋体"/>
          <w:sz w:val="24"/>
          <w:szCs w:val="24"/>
          <w:lang w:val="en-US" w:eastAsia="en-US"/>
        </w:rPr>
        <w:drawing>
          <wp:inline distT="0" distB="0" distL="0" distR="0">
            <wp:extent cx="2770505" cy="27203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在线升级界面】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）离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后进入天津税务电子申报软件主页后点击关于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48310" cy="257175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。出现关于界面，点击升级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19125" cy="21907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进入到升级页面，点击选择文件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81685" cy="219075"/>
            <wp:effectExtent l="0" t="0" r="0" b="0"/>
            <wp:docPr id="1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选择离线升级包。然后点击开始升级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76910" cy="2095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开始在顶部出现升级进度。升级完成后点击退出按钮返回登录界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17975" cy="2526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主页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8640" cy="2073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关于界面】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10990" cy="45478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离线升级界面】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7" w:name="__RefHeading___Toc4041"/>
      <w:bookmarkEnd w:id="7"/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系统设置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8" w:name="__RefHeading___Toc22186"/>
      <w:bookmarkEnd w:id="8"/>
      <w:r>
        <w:rPr>
          <w:rFonts w:cs="宋体" w:ascii="宋体" w:hAnsi="宋体"/>
          <w:sz w:val="24"/>
          <w:szCs w:val="24"/>
        </w:rPr>
        <w:t>3.2.1</w:t>
      </w:r>
      <w:r>
        <w:rPr>
          <w:rFonts w:ascii="宋体" w:hAnsi="宋体" w:cs="宋体"/>
          <w:sz w:val="24"/>
          <w:szCs w:val="24"/>
        </w:rPr>
        <w:t>用户管理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对用户及用户使用权限进行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用户管理”，进入用户管理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144135" cy="269303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管理界面】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用户管理界面”上半部分的“用户信息”显示的是用户的基本信息；下半部分左侧的“全部功能”显示的是所有的权限名称，右侧的“已有功能”显示当前用户具有的权限名称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在“用户信息”中单击某一用户，此时，该用户所拥有的权限显示在“已有功能”窗口中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意：默认的“系统管理员”用户拥有最大权限，并且任何用户都不可以修改系统管理员的权限或删除系统管理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用户信息增加”窗口，您在此录入新增的用户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51510" cy="2667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4975" cy="211645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增加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改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（或在“用户信息”中双击某一用户），弹出“用户信息修改”窗口，其中的用户编号、用户名称不可更改，只可修改用户密码，修改之后，点击“修改”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817495" cy="199961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修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欲删除的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删除用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权限设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全部功能”中想要赋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加入到“已有功能”中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增加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全部功能”中的所有权限全部加入到“已有功能”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取消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已有功能”中想要取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取消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取消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已有功能”中的所有权限全部被取消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9" w:name="__RefHeading___Toc23720"/>
      <w:bookmarkEnd w:id="9"/>
      <w:r>
        <w:rPr>
          <w:rFonts w:cs="宋体" w:ascii="宋体" w:hAnsi="宋体"/>
          <w:sz w:val="24"/>
          <w:szCs w:val="24"/>
        </w:rPr>
        <w:t>3.2.2</w:t>
      </w:r>
      <w:r>
        <w:rPr>
          <w:rFonts w:ascii="宋体" w:hAnsi="宋体" w:cs="宋体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参数的默认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  <w:lang w:val="en-US" w:eastAsia="en-US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参数设置”，进入参数设置界面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2198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系统参数设置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可通过设置系统参数，来改变软件的操作方式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中：版本标志、版本号、软件名称都为税务局或者软件固定显示，不可更改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10" w:name="_3.2.3企业初始化"/>
      <w:bookmarkEnd w:id="10"/>
      <w:r>
        <w:rPr>
          <w:rFonts w:ascii="宋体" w:hAnsi="宋体" w:cs="微软雅黑 Light"/>
          <w:sz w:val="24"/>
          <w:szCs w:val="24"/>
        </w:rPr>
        <w:t>保存后是否自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审核”，则报表录入后，点击“保存”就可完成保存与审核功能；选择“不审核”，则报表录入后，点击“保存”，报表状态为保存状态，还需要点击“审核”，变为审核状态，才可以导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为方便纳税人使用，系统设置了自动审核参数，纳税人可以设置为保存数据时自动审核。此时点击“保存”按钮，系统先进行数据保存，变为已保存状态。然后系统自动审核，如果数据审核通过，报表变为“审核”状态，左上角提示“已审核”；如果数据审核未通过，系统显示错误提示，报表仍为“已保存”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排序方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按填报时间排序”，则报表录入时，报表按照应该填写的先后顺序排序；选择“按报表代码排序”，则报表按照报表代码顺序排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自动提取上期或附表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提取”，则打开申报表时，自动提取上期或附表的数据，选择“不提取”，则打开申报表时，表内数据项都为</w:t>
      </w:r>
      <w:r>
        <w:rPr>
          <w:rFonts w:cs="微软雅黑 Light" w:ascii="宋体" w:hAnsi="宋体"/>
          <w:sz w:val="24"/>
          <w:szCs w:val="24"/>
        </w:rPr>
        <w:t>0</w:t>
      </w:r>
      <w:r>
        <w:rPr>
          <w:rFonts w:ascii="宋体" w:hAnsi="宋体" w:cs="微软雅黑 Light"/>
          <w:sz w:val="24"/>
          <w:szCs w:val="24"/>
        </w:rPr>
        <w:t>，若想提取数据，则需手动点击报表菜单“提取数据”按键，才能提取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所占比例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默认为</w:t>
      </w:r>
      <w:r>
        <w:rPr>
          <w:rFonts w:cs="微软雅黑 Light" w:ascii="宋体" w:hAnsi="宋体"/>
          <w:sz w:val="24"/>
          <w:szCs w:val="24"/>
        </w:rPr>
        <w:t>40%</w:t>
      </w:r>
      <w:r>
        <w:rPr>
          <w:rFonts w:ascii="宋体" w:hAnsi="宋体" w:cs="微软雅黑 Light"/>
          <w:sz w:val="24"/>
          <w:szCs w:val="24"/>
        </w:rPr>
        <w:t>，可以手动修改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优先提取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上期数据”，则优先提取上期数据；选择“初始化数据”，则优先提取初始化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冻结报表报表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，则报表在滚动显示时，始终显示表头信息；选择“否”，则报表在滚动显示时，整体都滚动显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居民查账年度会计制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非居民</w:t>
      </w:r>
      <w:r>
        <w:rPr>
          <w:rFonts w:cs="微软雅黑 Light" w:ascii="宋体" w:hAnsi="宋体"/>
          <w:sz w:val="24"/>
          <w:szCs w:val="24"/>
        </w:rPr>
        <w:t>A</w:t>
      </w:r>
      <w:r>
        <w:rPr>
          <w:rFonts w:ascii="宋体" w:hAnsi="宋体" w:cs="微软雅黑 Light"/>
          <w:sz w:val="24"/>
          <w:szCs w:val="24"/>
        </w:rPr>
        <w:t>类年报的会计制度，包括：一般企业、金融企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海税企业补录起始年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补录海税企业的海洋石油勘探的起始年度，可以设置</w:t>
      </w:r>
      <w:r>
        <w:rPr>
          <w:rFonts w:cs="微软雅黑 Light" w:ascii="宋体" w:hAnsi="宋体"/>
          <w:sz w:val="24"/>
          <w:szCs w:val="24"/>
        </w:rPr>
        <w:t>1990</w:t>
      </w:r>
      <w:r>
        <w:rPr>
          <w:rFonts w:ascii="宋体" w:hAnsi="宋体" w:cs="微软雅黑 Light"/>
          <w:sz w:val="24"/>
          <w:szCs w:val="24"/>
        </w:rPr>
        <w:t>年到当前申报年份，每年申报都需要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财务报表类型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企业带入的财务报表类型，包括：一般企业、商业银行、保险公司、证券公司、事业单位、民间非营利组织、会计制度、小企业会计准则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使用一表集成归集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使用一表集成录入数据，选择“否”不使用一表集成录入数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若是初始化带入财务报表类型，则不需要设置，默认置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：用户设置所需参数，点击“保存”，则参数保存成功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1" w:name="__RefHeading___Toc5693"/>
      <w:bookmarkEnd w:id="11"/>
      <w:r>
        <w:rPr>
          <w:rFonts w:cs="宋体" w:ascii="宋体" w:hAnsi="宋体"/>
          <w:sz w:val="24"/>
          <w:szCs w:val="24"/>
        </w:rPr>
        <w:t>3.2.3</w:t>
      </w:r>
      <w:r>
        <w:rPr>
          <w:rFonts w:ascii="宋体" w:hAnsi="宋体" w:cs="宋体"/>
          <w:sz w:val="24"/>
          <w:szCs w:val="24"/>
        </w:rPr>
        <w:t>企业初始化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对企业进行初始化更新操作，并查看当前登录企业的税务登记基本信息、纳税鉴定信息和累计数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企业初始化”，打开企业基本信息界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469005" cy="26104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基本信息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更新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86460" cy="27622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初始化更新界面，可选择在线初始化更新一集文件初始化更新。选择在线初始化更新，点击更新，完成在线初始化更新。选择文件初始化更新，选择对应的初始化文件，再点击“更新（增加）”按钮，完成企业初始化更新操作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初始化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06470" cy="30283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文件初始化更新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2" w:name="_Hlk516729953"/>
      <w:bookmarkEnd w:id="12"/>
      <w:r>
        <w:rPr>
          <w:rFonts w:ascii="宋体" w:hAnsi="宋体" w:cs="微软雅黑 Light"/>
          <w:sz w:val="24"/>
          <w:szCs w:val="24"/>
        </w:rPr>
        <w:t>更正申报初始化更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66800" cy="200025"/>
            <wp:effectExtent l="0" t="0" r="0" b="0"/>
            <wp:docPr id="3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更正申报初始化界面，需要选择对应的初始化文件，再点击“更新（增加）”按钮，完成企业初始化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5360" cy="30359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更正申报初始化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3" w:name="_Hlk6919641"/>
      <w:r>
        <w:rPr>
          <w:rFonts w:ascii="宋体" w:hAnsi="宋体" w:cs="微软雅黑 Light"/>
          <w:sz w:val="24"/>
          <w:szCs w:val="24"/>
        </w:rPr>
        <w:t>使用社会信用代码更新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1438275" cy="2374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注册文件，完成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bookmarkStart w:id="14" w:name="_Hlk6919641"/>
      <w:r>
        <w:rPr>
          <w:rFonts w:cs="微软雅黑 Light" w:ascii="宋体" w:hAnsi="宋体"/>
          <w:sz w:val="24"/>
          <w:szCs w:val="24"/>
        </w:rPr>
        <w:drawing>
          <wp:inline distT="0" distB="0" distL="0" distR="0">
            <wp:extent cx="3992880" cy="19481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5" w:name="_Hlk516729953"/>
      <w:bookmarkEnd w:id="15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打印设置界面，点击确认，则可打印企业基本信息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9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可预览企业基本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0890" cy="335724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基本信息打印预览】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值税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增值税参数，根据此参数显示企业应填报的增值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季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所得税季报参数，根据此参数显示企业应填报的所得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年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年报参数，根据此参数显示企业应填报的所得税年报。年度所得税税款起止日期默认为当年一整年，如年中建账用户可根据自身情况修改所属期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16" w:name="__RefHeading___Toc13440"/>
      <w:bookmarkEnd w:id="16"/>
      <w:r>
        <w:rPr>
          <w:rFonts w:eastAsia="宋体" w:cs="宋体" w:ascii="宋体" w:hAnsi="宋体"/>
          <w:sz w:val="24"/>
          <w:szCs w:val="24"/>
        </w:rPr>
        <w:t>3.3</w:t>
      </w:r>
      <w:r>
        <w:rPr>
          <w:rFonts w:ascii="宋体" w:hAnsi="宋体" w:cs="宋体" w:eastAsia="宋体"/>
          <w:sz w:val="24"/>
          <w:szCs w:val="24"/>
        </w:rPr>
        <w:t>申报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企业申报表以及财务报表的录入，导出，撤销，同步，打印等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7" w:name="__RefHeading___Toc12195"/>
      <w:bookmarkStart w:id="18" w:name="_3.3.1申报录入"/>
      <w:bookmarkEnd w:id="17"/>
      <w:bookmarkEnd w:id="18"/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申报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申报录入”，弹出“申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854575" cy="256921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表目录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申报表录入界面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申报表目录中需要填写的报表，即打开该报表的录入操作标签界面。或者选中申报表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19785" cy="2032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也可进入该表录入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有的申报表和财务报表在录入格式上大致分为两类：一类是数据行固定格式的报表；另一类是数据行不固定格式的报表。下面分别加以介绍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固定格式的报表，以“增值税纳税申报表（一般纳税人适用）”为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纳税申报表（一般纳税人适用）”录入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08170" cy="353949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纳税申报表（一般纳税人适用）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提取数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点击“提取数据”按键，提取与之相关的其他附表中的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“系统设置—信息维护”中“系统参数”是否自动提取上期或附表数据，选择“提取”，则进入报表时，报表自动提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若该表中的数据是从其他附表提取的，则有此功能；若该表数据均为采集，无提取项，则无该功能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户依次录入表中数据。录入一项后按</w:t>
      </w:r>
      <w:r>
        <w:rPr>
          <w:rFonts w:cs="宋体" w:ascii="宋体" w:hAnsi="宋体"/>
          <w:sz w:val="24"/>
          <w:szCs w:val="24"/>
        </w:rPr>
        <w:t>Enter</w:t>
      </w:r>
      <w:r>
        <w:rPr>
          <w:rFonts w:ascii="宋体" w:hAnsi="宋体" w:cs="宋体"/>
          <w:sz w:val="24"/>
          <w:szCs w:val="24"/>
        </w:rPr>
        <w:t>键自动跳转到下一项进行录入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保存申报表数据，报表左上角状态由“未保存”改为“已保存”。</w:t>
      </w:r>
    </w:p>
    <w:p>
      <w:pPr>
        <w:pStyle w:val="Normal"/>
        <w:spacing w:lineRule="auto" w:line="36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（注：</w:t>
      </w:r>
      <w:r>
        <w:rPr>
          <w:rFonts w:ascii="宋体" w:hAnsi="宋体" w:cs="宋体"/>
          <w:color w:val="FF0000"/>
          <w:sz w:val="24"/>
          <w:szCs w:val="24"/>
        </w:rPr>
        <w:t>纳税人可以设置为保存数据时自动审核。此时点击“保存”按钮，系统先进行数据保存，变为已保存状态。然后系统自动审核，如果数据审核通过，报表变为“审核”状态，左上角提示“已审核”</w:t>
      </w:r>
      <w:r>
        <w:rPr>
          <w:rFonts w:ascii="宋体" w:hAnsi="宋体" w:cs="微软雅黑 Light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审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报表进行表间校验，若校验通过，则界面下方信息提示：审核通过，报表左上角状态由“已保存”改为“已审核”。若不通过，则信息提示错误信息，审核不通过。若“系统设置—信息维护”中“系统参数”中“保存后是否自动审核”，选择“审核”，则点击“保存”时同时进行“审核”功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注：若系统参数设置不是自动审核，则审核按键只有在报表状态为“已保存”时可用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弹出确认删除提示框，点击“确定”，删除当前报表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界面显示该表的填表说明。（显示的大小默认为整体界面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可通过上下拉动调整大小。也可通过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系统参数设置”设置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路径可将填表说明保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可关闭此说明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信息提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表内审核不通过时，此界面自动显示审核提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对比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要对比的申报期以及批次，点击确定。则界面显示两个申报表的页签。切换页签对比申报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进入该报表的报表打印设置，可以设置报表的打印格式，并打印该报表。（注意：只有“申报导出”成功后才允许打印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85615" cy="215265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键，可直接打印当前报表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键保存打印设置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1993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可预览该报表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260" w:leader="none"/>
        </w:tabs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不固定格式的报表，以“增值税减免税申报明细表”为例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减免税申报明细表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04105" cy="197358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减免税申报明细表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或减少一行：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或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系统自动增加或减少一行，用户可以继续录入数据或删除多余空行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他按钮功能和固定行次的报表一致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9" w:name="__RefHeading___Toc22437"/>
      <w:bookmarkStart w:id="20" w:name="_3.3.2申报导出"/>
      <w:bookmarkEnd w:id="19"/>
      <w:bookmarkEnd w:id="20"/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功能：将申报数据导出，以便进行网上申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bCs/>
          <w:sz w:val="24"/>
          <w:szCs w:val="24"/>
        </w:rPr>
        <w:t>—</w:t>
      </w:r>
      <w:r>
        <w:rPr>
          <w:rFonts w:ascii="宋体" w:hAnsi="宋体" w:cs="微软雅黑 Light"/>
          <w:bCs/>
          <w:sz w:val="24"/>
          <w:szCs w:val="24"/>
        </w:rPr>
        <w:t>申报导出”，进入申报表导出界面，显示企业在当前申报期可以申报的报表。用户可通过选择需要申报的申报期变换申报期间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13868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全选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71805" cy="202565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改变列表全选或全不选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勾选需要申报的报表后，先要进行报表审核，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202565"/>
            <wp:effectExtent l="0" t="0" r="0" b="0"/>
            <wp:docPr id="6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行必报表的校验。若校验通过，则提示信息显示审核通过，报表审核完成。若校验不通过，则提示信息显示不通过的原因，报表审核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2405" cy="146939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审核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通过后，“申报导出”按钮才可用。点击“申报导出”按钮，弹出申报方式选择对话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39895" cy="203708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方式选择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首先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导出文件的路径，然后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73100" cy="231140"/>
            <wp:effectExtent l="0" t="0" r="0" b="0"/>
            <wp:docPr id="6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则下方提示信息显示导出成功，在指定路径下生成申报文件。并且弹出提示信息，申报文件导出成功，是否立即登录网站申报，如果选择“确定”则打开申报网站，点击“取消”，返回当前界面。如果未通过，则下方提示显示未通过原因。申报导出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17390" cy="268922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更正申报导出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更正申报导出文件，点击更正申报导出按键，可导出更正申报文件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1" w:name="__RefHeading___Toc467"/>
      <w:bookmarkEnd w:id="21"/>
      <w:r>
        <w:rPr>
          <w:rFonts w:cs="宋体" w:ascii="宋体" w:hAnsi="宋体"/>
          <w:sz w:val="24"/>
          <w:szCs w:val="24"/>
        </w:rPr>
        <w:t>3.3.3</w:t>
      </w:r>
      <w:r>
        <w:rPr>
          <w:rFonts w:ascii="宋体" w:hAnsi="宋体" w:cs="宋体"/>
          <w:sz w:val="24"/>
          <w:szCs w:val="24"/>
        </w:rPr>
        <w:t>年报录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年报录入”，弹出“年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drawing>
          <wp:inline distT="0" distB="0" distL="0" distR="0">
            <wp:extent cx="5269230" cy="255079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年报录入界面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“企业所得税年度纳税申报表填报表单”，选择需要填写的报表，选择完毕后点击保存，然后关闭，需要填写的报表会在申报表信息中展示，企业根据实际情况进行填写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0360" cy="38608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所得税年度纳税申报表填报表单界面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</w:t>
      </w:r>
    </w:p>
    <w:p>
      <w:pPr>
        <w:pStyle w:val="Normal"/>
        <w:spacing w:lineRule="auto" w:line="360"/>
        <w:ind w:left="840" w:hanging="0"/>
        <w:rPr>
          <w:rFonts w:ascii="宋体" w:hAnsi="宋体" w:cs="微软雅黑 Light"/>
          <w:sz w:val="24"/>
          <w:szCs w:val="24"/>
        </w:rPr>
      </w:pPr>
      <w:hyperlink w:anchor="_3.3.1申报录入">
        <w:r>
          <w:rPr>
            <w:rStyle w:val="InternetLink"/>
            <w:rFonts w:ascii="宋体" w:hAnsi="宋体" w:cs="微软雅黑 Light"/>
            <w:sz w:val="24"/>
            <w:szCs w:val="24"/>
          </w:rPr>
          <w:t>同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3.3.1</w:t>
        </w:r>
        <w:r>
          <w:rPr>
            <w:rStyle w:val="InternetLink"/>
            <w:rFonts w:ascii="宋体" w:hAnsi="宋体" w:cs="微软雅黑 Light"/>
            <w:sz w:val="24"/>
            <w:szCs w:val="24"/>
          </w:rPr>
          <w:t>申报录入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2" w:name="__RefHeading___Toc4440"/>
      <w:bookmarkEnd w:id="22"/>
      <w:r>
        <w:rPr>
          <w:rFonts w:cs="宋体" w:ascii="宋体" w:hAnsi="宋体"/>
          <w:sz w:val="24"/>
          <w:szCs w:val="24"/>
        </w:rPr>
        <w:t>3.3.4</w:t>
      </w:r>
      <w:r>
        <w:rPr>
          <w:rFonts w:ascii="宋体" w:hAnsi="宋体" w:cs="宋体"/>
          <w:sz w:val="24"/>
          <w:szCs w:val="24"/>
        </w:rPr>
        <w:t>年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微软雅黑 Light"/>
          <w:sz w:val="24"/>
          <w:szCs w:val="24"/>
        </w:rPr>
        <w:t>单击菜单“申报管理—年报导出”，进入年报表导出界面，其他操作</w:t>
      </w:r>
      <w:hyperlink w:anchor="_4.3.2申报导出"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同</w:t>
        </w:r>
        <w:r>
          <w:rPr>
            <w:rStyle w:val="InternetLink"/>
            <w:rFonts w:cs="微软雅黑 Light" w:ascii="宋体" w:hAnsi="宋体"/>
            <w:color w:val="0563C1"/>
            <w:sz w:val="24"/>
            <w:szCs w:val="24"/>
            <w:u w:val="single"/>
          </w:rPr>
          <w:t>4.2.2</w:t>
        </w:r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申报导出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23" w:name="__RefHeading___Toc6795"/>
      <w:bookmarkEnd w:id="23"/>
      <w:r>
        <w:rPr>
          <w:rFonts w:cs="宋体" w:ascii="宋体" w:hAnsi="宋体"/>
          <w:sz w:val="24"/>
          <w:szCs w:val="24"/>
        </w:rPr>
        <w:t>3.3.5</w:t>
      </w:r>
      <w:r>
        <w:rPr>
          <w:rFonts w:ascii="宋体" w:hAnsi="宋体" w:cs="宋体"/>
          <w:sz w:val="24"/>
          <w:szCs w:val="24"/>
        </w:rPr>
        <w:t>申报撤销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撤销分为在线撤销以及文件撤销。在线撤销：点击获取撤销信息按钮，显示可撤销的信息，选择需撤销的申报种类，点击在线撤销，完成在线撤销；文件撤销：将从申报网站上下载或者去大厅拷贝的申报撤销信息同步到程序中，以便对申报的数据进行修改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撤销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撤销”，进入申报撤销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904740" cy="7042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24" w:name="_Hlk6918501"/>
      <w:bookmarkEnd w:id="24"/>
      <w:r>
        <w:rPr>
          <w:rFonts w:ascii="宋体" w:hAnsi="宋体" w:cs="微软雅黑 Light"/>
          <w:sz w:val="24"/>
          <w:szCs w:val="24"/>
        </w:rPr>
        <w:t>申报撤销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“申报撤销”按钮，选择需要读取的撤销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撤销文件是一个以</w:t>
      </w:r>
      <w:r>
        <w:rPr>
          <w:rFonts w:cs="微软雅黑 Light" w:ascii="宋体" w:hAnsi="宋体"/>
          <w:sz w:val="24"/>
          <w:szCs w:val="24"/>
        </w:rPr>
        <w:t>CX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5" w:name="_Hlk6918501"/>
      <w:bookmarkEnd w:id="2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62960" cy="224726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撤销文件窗口】</w:t>
      </w:r>
      <w:r>
        <w:rPr>
          <w:rFonts w:cs="Times New Roman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撤销文件读取成功，撤销文件中的报表撤销成功，界面显示撤销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775075" cy="190119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6" w:name="__RefHeading___Toc29151"/>
      <w:bookmarkEnd w:id="26"/>
      <w:r>
        <w:rPr>
          <w:rFonts w:cs="宋体" w:ascii="宋体" w:hAnsi="宋体"/>
          <w:sz w:val="24"/>
          <w:szCs w:val="24"/>
        </w:rPr>
        <w:t>3.3.6</w:t>
      </w:r>
      <w:r>
        <w:rPr>
          <w:rFonts w:ascii="宋体" w:hAnsi="宋体" w:cs="宋体"/>
          <w:sz w:val="24"/>
          <w:szCs w:val="24"/>
        </w:rPr>
        <w:t>报表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当前申报期的已申报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—报表打印”，进入报表打印界面，界面默认列出当前申报期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报表打印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通过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，选择符合条件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964305" cy="195643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申报查询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以通过“全选”按钮选中所有需要打印的报表，之后点击“批量打印”进行打印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点击选中需要打印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2160" cy="382905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bookmarkStart w:id="27" w:name="_Hlk6918592"/>
      <w:bookmarkEnd w:id="27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865245" cy="1939290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钮，可直接打印当前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left="42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以预览该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8" w:name="_Hlk6918592"/>
      <w:bookmarkEnd w:id="28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60495" cy="406082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9" w:name="__RefHeading___Toc1163"/>
      <w:bookmarkEnd w:id="29"/>
      <w:r>
        <w:rPr>
          <w:rFonts w:cs="宋体" w:ascii="宋体" w:hAnsi="宋体"/>
          <w:sz w:val="24"/>
          <w:szCs w:val="24"/>
        </w:rPr>
        <w:t>3.3.7</w:t>
      </w:r>
      <w:r>
        <w:rPr>
          <w:rFonts w:ascii="宋体" w:hAnsi="宋体" w:cs="宋体"/>
          <w:sz w:val="24"/>
          <w:szCs w:val="24"/>
        </w:rPr>
        <w:t>封面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税务局规定的统一申报表封面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封面打印”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找到当前登录企业本次申报的申报表名称，选中该报表名称前的复选框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进入打印申报表封面预览窗口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打印封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109595" cy="373443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封面打印界面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478530" cy="3333750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申报表封面预览窗口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0" w:name="__RefHeading___Toc28226"/>
      <w:bookmarkEnd w:id="30"/>
      <w:r>
        <w:rPr>
          <w:rFonts w:eastAsia="宋体" w:cs="宋体" w:ascii="宋体" w:hAnsi="宋体"/>
          <w:sz w:val="24"/>
          <w:szCs w:val="24"/>
        </w:rPr>
        <w:t>3.4</w:t>
      </w:r>
      <w:r>
        <w:rPr>
          <w:rFonts w:ascii="宋体" w:hAnsi="宋体" w:cs="宋体" w:eastAsia="宋体"/>
          <w:sz w:val="24"/>
          <w:szCs w:val="24"/>
          <w:lang w:eastAsia="zh-CN"/>
        </w:rPr>
        <w:t>数据</w:t>
      </w:r>
      <w:r>
        <w:rPr>
          <w:rFonts w:ascii="宋体" w:hAnsi="宋体" w:cs="宋体" w:eastAsia="宋体"/>
          <w:sz w:val="24"/>
          <w:szCs w:val="24"/>
        </w:rPr>
        <w:t>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31" w:name="__RefHeading___Toc18653"/>
      <w:bookmarkEnd w:id="31"/>
      <w:r>
        <w:rPr>
          <w:rFonts w:cs="宋体" w:ascii="宋体" w:hAnsi="宋体"/>
          <w:sz w:val="24"/>
          <w:szCs w:val="24"/>
        </w:rPr>
        <w:t>3.4.1</w:t>
      </w:r>
      <w:r>
        <w:rPr>
          <w:rFonts w:ascii="宋体" w:hAnsi="宋体" w:cs="宋体"/>
          <w:sz w:val="24"/>
          <w:szCs w:val="24"/>
          <w:lang w:eastAsia="zh-CN"/>
        </w:rPr>
        <w:t>数据同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分为在线同步以及文件同步。在线同步：点击获取同步信息按钮，获取信息，选择需同步的申报种类，点击在线同步，完成在线同步操作；文件同步：将从申报网站上下载或去大厅拷贝的该户企业的历史申报信息，与当前客户端数据库中的历史申报信息更新一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数据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数据同步”，进入“数据同步界面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4150" cy="54546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数据同步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</w:t>
      </w:r>
    </w:p>
    <w:p>
      <w:pPr>
        <w:pStyle w:val="Normal"/>
        <w:spacing w:lineRule="auto" w:line="360"/>
        <w:ind w:left="21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选择需要读取的同步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同步文件是一个以</w:t>
      </w:r>
      <w:r>
        <w:rPr>
          <w:rFonts w:cs="微软雅黑 Light" w:ascii="宋体" w:hAnsi="宋体"/>
          <w:sz w:val="24"/>
          <w:szCs w:val="24"/>
        </w:rPr>
        <w:t>TB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31005" cy="23996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同步文件窗口】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同步文件读取成功，同步文件中的报表同步成功，界面显示同步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96130" cy="200279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同步文件状态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2" w:name="__RefHeading___Toc15097"/>
      <w:bookmarkEnd w:id="3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查询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管理包括：申报查询和日志查询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3" w:name="__RefHeading___Toc17227"/>
      <w:bookmarkEnd w:id="3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申报查询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查询申报数据信息。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查询”，打开申报查询窗口。</w:t>
      </w:r>
    </w:p>
    <w:p>
      <w:pPr>
        <w:pStyle w:val="Normal"/>
        <w:spacing w:lineRule="auto" w:line="360"/>
        <w:ind w:left="36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在申报查询界面可以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）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6600" cy="239331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窗口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4" w:name="_Hlk6919967"/>
      <w:bookmarkEnd w:id="34"/>
      <w:r>
        <w:rPr>
          <w:rFonts w:ascii="宋体" w:hAnsi="宋体" w:cs="微软雅黑 Light"/>
          <w:sz w:val="24"/>
          <w:szCs w:val="24"/>
        </w:rPr>
        <w:t>按照过滤条件筛选所需报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9781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显示出符合条件的申报记录信息。红色记录为导出记录，黑色记录为保存或审核记录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9865" cy="105283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查询出的某一条申报表或单击选中需要打开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5" w:name="_Hlk6919967"/>
      <w:bookmarkEnd w:id="3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35755" cy="3463925"/>
            <wp:effectExtent l="0" t="0" r="0" b="0"/>
            <wp:docPr id="9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6" w:name="_Hlk6918712"/>
      <w:bookmarkEnd w:id="36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7" w:name="_Hlk6918712"/>
      <w:bookmarkEnd w:id="37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9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印”按钮，可直接打印当前报表；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9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预览该报表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05580" cy="405828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8" w:name="__RefHeading___Toc8470"/>
      <w:bookmarkEnd w:id="38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日志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管理并查询操作日志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日志查询”，进入“日志查询界面”。默认界面不显示数据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22240" cy="730885"/>
            <wp:effectExtent l="0" t="0" r="0" b="0"/>
            <wp:docPr id="10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界面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39" w:name="_Hlk6918789"/>
      <w:bookmarkEnd w:id="39"/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日志查询窗口”，选择查询条件，点击“查询”按钮，日志查询界面显示符合条件的日志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40" w:name="_Hlk6918789"/>
      <w:bookmarkEnd w:id="40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30980" cy="216789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窗口】</w:t>
      </w:r>
    </w:p>
    <w:p>
      <w:pPr>
        <w:pStyle w:val="Normal"/>
        <w:spacing w:lineRule="auto" w:line="360"/>
        <w:ind w:left="2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7700" cy="13931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结果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中想要删除的日志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删除当前选中的操作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清除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点击清除，清除所有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退出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 xml:space="preserve">按键，关闭此界面。 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41" w:name="__RefHeading___Toc11104"/>
      <w:bookmarkEnd w:id="41"/>
      <w:r>
        <w:rPr>
          <w:rFonts w:cs="宋体" w:ascii="宋体" w:hAnsi="宋体"/>
          <w:sz w:val="24"/>
          <w:szCs w:val="24"/>
        </w:rPr>
        <w:t>3.5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风险扫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为降低涉税风险，提供风险提示功能，帮助企业对税款计算的逻辑性、申报数据的合理性、税收与财务指标关联性进行校验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需要在申报的前一天报送财务报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选择日期查询风险扫描结果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打印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导入进系统中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文件格式为：</w:t>
      </w:r>
      <w:r>
        <w:rPr>
          <w:rFonts w:cs="微软雅黑 Light" w:ascii="宋体" w:hAnsi="宋体"/>
          <w:sz w:val="24"/>
          <w:szCs w:val="24"/>
        </w:rPr>
        <w:t>FXFT_</w:t>
      </w:r>
      <w:r>
        <w:rPr>
          <w:rFonts w:ascii="宋体" w:hAnsi="宋体" w:cs="微软雅黑 Light"/>
          <w:sz w:val="24"/>
          <w:szCs w:val="24"/>
        </w:rPr>
        <w:t>纳税人识别号</w:t>
      </w:r>
      <w:r>
        <w:rPr>
          <w:rFonts w:cs="微软雅黑 Light" w:ascii="宋体" w:hAnsi="宋体"/>
          <w:sz w:val="24"/>
          <w:szCs w:val="24"/>
        </w:rPr>
        <w:t>.dat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8595" cy="108331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风险扫描结果页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2" w:name="__RefHeading___Toc18862"/>
      <w:bookmarkEnd w:id="4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其他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3" w:name="__RefHeading___Toc32435"/>
      <w:bookmarkEnd w:id="4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关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显示本系统的版本信息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其他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关于”，或者点击主界面按钮，打开窗口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6880" cy="2038985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版本信息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44" w:name="_Hlk6920046"/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14375" cy="29781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关闭此窗口</w:t>
      </w:r>
      <w:bookmarkEnd w:id="44"/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5" w:name="__RefHeading___Toc6536"/>
      <w:bookmarkEnd w:id="45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企业告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纳税申报的前置校验内容。 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46" w:name="__RefHeading___Toc7756"/>
      <w:bookmarkEnd w:id="46"/>
      <w:r>
        <w:rPr>
          <w:rFonts w:ascii="宋体" w:hAnsi="宋体" w:cs="宋体" w:eastAsia="宋体"/>
          <w:sz w:val="24"/>
          <w:szCs w:val="24"/>
          <w:lang w:eastAsia="zh-CN"/>
        </w:rPr>
        <w:t>四、财产行为税申报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天津税务电子申报软件</w:t>
      </w:r>
      <w:r>
        <w:rPr>
          <w:rFonts w:ascii="宋体" w:hAnsi="宋体" w:cs="宋体"/>
          <w:b/>
          <w:bCs/>
          <w:sz w:val="24"/>
          <w:szCs w:val="24"/>
        </w:rPr>
        <w:t>升级到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05.05</w:t>
      </w:r>
      <w:r>
        <w:rPr>
          <w:rFonts w:ascii="宋体" w:hAnsi="宋体" w:cs="宋体"/>
          <w:b/>
          <w:bCs/>
          <w:sz w:val="24"/>
          <w:szCs w:val="24"/>
        </w:rPr>
        <w:t>版本及以上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获取企业最新的初始化信息</w:t>
      </w:r>
      <w:r>
        <w:rPr>
          <w:rFonts w:ascii="宋体" w:hAnsi="宋体" w:cs="宋体"/>
          <w:sz w:val="24"/>
          <w:szCs w:val="24"/>
        </w:rPr>
        <w:t>，在首页流程图中会显示出【财产和行为税申报】，</w:t>
      </w:r>
      <w:r>
        <w:rPr>
          <w:rFonts w:ascii="宋体" w:hAnsi="宋体" w:cs="宋体"/>
          <w:b/>
          <w:bCs/>
          <w:sz w:val="24"/>
          <w:szCs w:val="24"/>
        </w:rPr>
        <w:t>保持计算机联网状态</w:t>
      </w:r>
      <w:r>
        <w:rPr>
          <w:rFonts w:ascii="宋体" w:hAnsi="宋体" w:cs="宋体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0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讲述财产和行为税合并申报流程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47" w:name="__RefHeading___Toc18277"/>
      <w:bookmarkEnd w:id="47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税源采集流程</w:t>
      </w:r>
    </w:p>
    <w:p>
      <w:pPr>
        <w:pStyle w:val="Normal"/>
        <w:snapToGrid w:val="false"/>
        <w:ind w:left="48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685" cy="455295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点击进入税源采集功能，</w:t>
      </w:r>
      <w:r>
        <w:rPr>
          <w:rFonts w:ascii="宋体" w:hAnsi="宋体" w:cs="宋体"/>
          <w:b/>
          <w:bCs/>
          <w:sz w:val="24"/>
          <w:szCs w:val="24"/>
        </w:rPr>
        <w:t>财产和行为税</w:t>
      </w:r>
      <w:r>
        <w:rPr>
          <w:rFonts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税源采集界面会自动获取基础数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09085" cy="1322705"/>
            <wp:effectExtent l="0" t="0" r="0" b="0"/>
            <wp:docPr id="1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112014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4060" cy="1696085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left="15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975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8" w:name="__RefHeading___Toc16477"/>
      <w:bookmarkEnd w:id="48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申报流程</w:t>
      </w:r>
    </w:p>
    <w:p>
      <w:pPr>
        <w:pStyle w:val="Style48"/>
        <w:snapToGrid w:val="false"/>
        <w:ind w:left="84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1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进入申报功能，</w:t>
      </w:r>
      <w:r>
        <w:rPr>
          <w:rFonts w:ascii="宋体" w:hAnsi="宋体" w:cs="宋体"/>
          <w:b/>
          <w:bCs/>
          <w:sz w:val="24"/>
          <w:szCs w:val="24"/>
        </w:rPr>
        <w:t>财产和行为税纳税申报界面会自动获取基础数据</w:t>
      </w:r>
      <w:r>
        <w:rPr>
          <w:rFonts w:ascii="宋体" w:hAnsi="宋体" w:cs="宋体"/>
          <w:sz w:val="24"/>
          <w:szCs w:val="24"/>
        </w:rPr>
        <w:t>，点击“新建申报表”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80185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申报导出”，出现申报结果界面。点击“继续申报”就可以完成申报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709795" cy="214312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9" w:name="__RefHeading___Toc26969"/>
      <w:bookmarkEnd w:id="49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纳税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一：天津电子税务局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我要办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税费申报及缴纳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电子申报软件功能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银行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二：天津税务电子申报软件：纳税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获取缴款信息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勾选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仿宋_GB2312;仿宋" w:hAnsi="仿宋_GB2312;仿宋" w:eastAsia="仿宋_GB2312;仿宋" w:cs="宋体"/>
          <w:sz w:val="24"/>
        </w:rPr>
      </w:pPr>
      <w:bookmarkStart w:id="50" w:name="__RefHeading___Toc8366"/>
      <w:bookmarkEnd w:id="5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一表集成申报使用说明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1" w:name="__RefHeading___Toc23046"/>
      <w:bookmarkEnd w:id="5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启一表集成归集录入功能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增值税一般纳税人企业，并且已经下载最新的初始化文件在客户端中更新成功。登录软件时系统会弹出提示框是否使用一表集成归集录入。选择“一表集成归集录入”选择后再次进入不会再提示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/>
        <w:drawing>
          <wp:inline distT="0" distB="0" distL="0" distR="0">
            <wp:extent cx="2452370" cy="258000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没有通过提示框选择使用“一表集成归集录入”的纳税人，可以在“参数设置”功能中修改选项，切换到使用一表集成操作。切换成功之后软件主界面导航图将出现相关功能图标。（如纳税人不使用一表集成功能也无需关闭，该功能不影响纳税人正常填写申报操作。）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4310" cy="1370965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52" w:name="__RefHeading___Toc28003"/>
      <w:bookmarkEnd w:id="52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</w:rPr>
        <w:t>发票申报数据归集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到天津税务电子申报软件首页，点击【发票申报数据归集】按钮，显示发票数据下载页面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3245485" cy="262636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66690" cy="537845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发票汇总数据下载】可以下载发票，提示如下图，如果有未归集发票会提示用户下载未归集发票。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660775" cy="237490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点击【发票未归集数据下载】，选择申报期，系统提示，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56000" cy="2117725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系统中只会显示未归集发票，如图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6055" cy="640080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点击批量设置未归集数据，勾选需要批量操作的发票，可以进行批量设置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976370" cy="176784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后批量设置销项发票完成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4380865" cy="123825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进项发票也可以同样进行批量设置未归集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4</w:t>
      </w:r>
      <w:r>
        <w:rPr>
          <w:rFonts w:ascii="仿宋_GB2312;仿宋" w:hAnsi="仿宋_GB2312;仿宋" w:cs="微软雅黑" w:eastAsia="仿宋_GB2312;仿宋"/>
          <w:sz w:val="24"/>
        </w:rPr>
        <w:t>）用户也可以逐条修改发票绿色标题数据项，点击【保存未归集数据】，提示下图</w:t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399790" cy="202311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，提示保存未归集发票成功，如下图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49650" cy="2290445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发票状态变为已归集，数据自动填写到增值税汇总表中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3" w:name="__RefHeading___Toc7370"/>
      <w:bookmarkEnd w:id="53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增值税汇总表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  <w:szCs w:val="24"/>
          <w:lang w:val="en-US" w:eastAsia="zh-CN"/>
        </w:rPr>
      </w:pPr>
      <w:r>
        <w:rPr>
          <w:rFonts w:eastAsia="仿宋_GB2312;仿宋" w:cs="微软雅黑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增值税汇总表】进入增值税汇总表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975610" cy="234632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）先进行报表选择，如下图提示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2584450" cy="2522855"/>
            <wp:effectExtent l="0" t="0" r="0" b="0"/>
            <wp:docPr id="1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选择后进入界面，点击【提取发票数据】，系统会自动将已归集的发票信息提取到汇总表中来。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71770" cy="658495"/>
            <wp:effectExtent l="0" t="0" r="0" b="0"/>
            <wp:docPr id="1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9865" cy="92837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用户可以修改绿色输入框中数据，点击【保存】会进行表间校验。在屏幕下方显示无法通过校验的数据所在行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drawing>
          <wp:inline distT="0" distB="0" distL="0" distR="0">
            <wp:extent cx="4099560" cy="223774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错误提示可以自动定位到错误的数据项，方便用户定位并修改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4342765" cy="2557780"/>
            <wp:effectExtent l="0" t="0" r="0" b="0"/>
            <wp:docPr id="13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sz w:val="24"/>
        </w:rPr>
        <w:t>修改完毕校验全部通过后，数据自动带入到申报录入对应的增值税表中，用户如果对申报录入中报表的数据进行修改，不会再带回到增值税汇总表。所以修改申报录入中的表后请以申报录入表中的数据为准。</w:t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b w:val="false"/>
          <w:bCs w:val="false"/>
          <w:kern w:val="2"/>
          <w:sz w:val="24"/>
          <w:szCs w:val="21"/>
          <w:lang w:val="en-US" w:eastAsia="zh-CN" w:bidi="ar-SA"/>
        </w:rPr>
        <w:t>申报录入功能中报表数据已带出，修改完毕，确认无误后，就可以按照流程进行报表审核，申报导出，然后登录税务局接收系统进行申报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4" w:name="__RefHeading___Toc6925"/>
      <w:bookmarkEnd w:id="54"/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、保存后以归集的数据（不能为空的数据）将不能被修改，如需修改，需要重新下载未归集的发票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、校验全部通过后，数据自动填入到申报录入对应的增值税表中，用户如果对申报录入中报中表的数据进行修改，不会再带回到增值税汇总表。所以修改申报录入表后请以申报录入表中的数据为准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5" w:name="__RefHeading___Toc24589"/>
      <w:bookmarkEnd w:id="55"/>
      <w:r>
        <w:rPr>
          <w:rFonts w:ascii="宋体" w:hAnsi="宋体" w:cs="宋体" w:eastAsia="宋体"/>
          <w:sz w:val="24"/>
          <w:szCs w:val="24"/>
          <w:lang w:eastAsia="zh-CN"/>
        </w:rPr>
        <w:t>六、附录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56" w:name="__RefHeading___Toc25122"/>
      <w:bookmarkStart w:id="57" w:name="_6.1_windows7系统开启系统内置账户Administrator方法"/>
      <w:bookmarkStart w:id="58" w:name="_5.1windows7系统开启系统内置账户Administrator方"/>
      <w:bookmarkStart w:id="59" w:name="_4_1windows7系统开启系统内置账户Administrator方"/>
      <w:bookmarkEnd w:id="56"/>
      <w:bookmarkEnd w:id="57"/>
      <w:bookmarkEnd w:id="58"/>
      <w:bookmarkEnd w:id="59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 windows7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0" w:name="_6.1_windows7系统开启系统内置账户Administrator方法"/>
      <w:bookmarkEnd w:id="60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桌面上右键“计算机”点击“管理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178685" cy="233807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计算机管理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依次点击“系统工具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本地用户和组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用户”， 双击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5465" cy="269430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去掉“账户已禁用”前面的勾，如下图，点击确定，重启电脑即可。重启后会在登陆界面出现两个账户，选择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306445" cy="323723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搜索框</w:t>
      </w:r>
      <w:r>
        <w:rPr>
          <w:rFonts w:ascii="宋体" w:hAnsi="宋体" w:cs="Î¢ÈíÑÅºÚ Light Western;Segoe Print"/>
          <w:sz w:val="24"/>
          <w:szCs w:val="24"/>
        </w:rPr>
        <w:t xml:space="preserve"> ”</w:t>
      </w:r>
      <w:r>
        <w:rPr>
          <w:rFonts w:cs="Î¢ÈíÑÅºÚ Light Western;Segoe Print" w:ascii="宋体" w:hAnsi="宋体"/>
          <w:sz w:val="24"/>
          <w:szCs w:val="24"/>
        </w:rPr>
        <w:t>(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「开始」菜单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</w:t>
      </w:r>
      <w:r>
        <w:rPr>
          <w:rFonts w:cs="微软雅黑 Light" w:ascii="宋体" w:hAnsi="宋体"/>
          <w:sz w:val="24"/>
          <w:szCs w:val="24"/>
        </w:rPr>
        <w:t>)</w:t>
      </w:r>
      <w:r>
        <w:rPr>
          <w:rFonts w:ascii="宋体" w:hAnsi="宋体" w:cs="微软雅黑 Light"/>
          <w:sz w:val="24"/>
          <w:szCs w:val="24"/>
        </w:rPr>
        <w:t>上输入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gpedit.msc”</w:t>
      </w:r>
      <w:r>
        <w:rPr>
          <w:rFonts w:ascii="宋体" w:hAnsi="宋体" w:cs="微软雅黑 Light"/>
          <w:sz w:val="24"/>
          <w:szCs w:val="24"/>
        </w:rPr>
        <w:t>打开组策略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520315" cy="2973705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开组策略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本地组策略编辑器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，依次选择</w:t>
      </w:r>
      <w:r>
        <w:rPr>
          <w:rFonts w:cs="微软雅黑 Light" w:ascii="宋体" w:hAnsi="宋体"/>
          <w:sz w:val="24"/>
          <w:szCs w:val="24"/>
        </w:rPr>
        <w:t xml:space="preserve">-Windows </w:t>
      </w:r>
      <w:r>
        <w:rPr>
          <w:rFonts w:ascii="宋体" w:hAnsi="宋体" w:cs="微软雅黑 Light"/>
          <w:sz w:val="24"/>
          <w:szCs w:val="24"/>
        </w:rPr>
        <w:t>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本地策略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选项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291719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双击管理员用户状态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4525" cy="294068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.</w:t>
      </w:r>
      <w:r>
        <w:rPr>
          <w:rFonts w:ascii="宋体" w:hAnsi="宋体" w:cs="微软雅黑 Light"/>
          <w:sz w:val="24"/>
          <w:szCs w:val="24"/>
        </w:rPr>
        <w:t>选择“已启用”，点击确定，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036570" cy="34036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三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某些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版本功能简化，无法按照上述方法开启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用户。对于这种情况，可以用以下方法处理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点击桌面左下角开始菜单，依次点击“所有程序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附件”</w:t>
      </w:r>
      <w:r>
        <w:rPr>
          <w:rFonts w:cs="微软雅黑 Light" w:ascii="宋体" w:hAnsi="宋体"/>
          <w:sz w:val="24"/>
          <w:szCs w:val="24"/>
        </w:rPr>
        <w:t xml:space="preserve">, </w:t>
      </w:r>
      <w:r>
        <w:rPr>
          <w:rFonts w:ascii="宋体" w:hAnsi="宋体" w:cs="微软雅黑 Light"/>
          <w:sz w:val="24"/>
          <w:szCs w:val="24"/>
        </w:rPr>
        <w:t>右键“命令提示符”，点击“以管理员身份运行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3145" cy="423037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进入命令提示符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在打开的界面中输入“</w:t>
      </w:r>
      <w:r>
        <w:rPr>
          <w:rFonts w:cs="微软雅黑 Light" w:ascii="宋体" w:hAnsi="宋体"/>
          <w:sz w:val="24"/>
          <w:szCs w:val="24"/>
        </w:rPr>
        <w:t>net user administrator /active:yes”</w:t>
      </w:r>
      <w:r>
        <w:rPr>
          <w:rFonts w:ascii="宋体" w:hAnsi="宋体" w:cs="微软雅黑 Light"/>
          <w:sz w:val="24"/>
          <w:szCs w:val="24"/>
        </w:rPr>
        <w:t>，回车，如果操作成功，系统提示“命令成功完成”，如下图，然后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73525" cy="263842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1" w:name="__RefHeading___Toc30550"/>
      <w:bookmarkStart w:id="62" w:name="_6.2_windows8系统开启系统内置账户Administrator方法"/>
      <w:bookmarkStart w:id="63" w:name="_5.2windows8系统开启系统内置账户Administrator方"/>
      <w:bookmarkStart w:id="64" w:name="_4_2windows8系统开启系统内置账户Administrator方"/>
      <w:bookmarkEnd w:id="61"/>
      <w:bookmarkEnd w:id="62"/>
      <w:bookmarkEnd w:id="63"/>
      <w:bookmarkEnd w:id="64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 windows8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5" w:name="_6.2_windows8系统开启系统内置账户Administrator方法"/>
      <w:bookmarkEnd w:id="65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、将鼠标放到右下角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、点击搜索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</w:t>
      </w:r>
      <w:r>
        <w:rPr>
          <w:rFonts w:ascii="宋体" w:hAnsi="宋体" w:cs="微软雅黑 Light"/>
          <w:sz w:val="24"/>
          <w:szCs w:val="24"/>
        </w:rPr>
        <w:t>、搜索</w:t>
      </w:r>
      <w:r>
        <w:rPr>
          <w:rFonts w:cs="微软雅黑 Light" w:ascii="宋体" w:hAnsi="宋体"/>
          <w:sz w:val="24"/>
          <w:szCs w:val="24"/>
        </w:rPr>
        <w:t>cmd</w:t>
      </w:r>
      <w:r>
        <w:rPr>
          <w:rFonts w:ascii="宋体" w:hAnsi="宋体" w:cs="微软雅黑 Light"/>
          <w:sz w:val="24"/>
          <w:szCs w:val="24"/>
        </w:rPr>
        <w:t>，然后点击应用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、在搜索出来程序上右键，选择以管理员身份运行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5</w:t>
      </w:r>
      <w:r>
        <w:rPr>
          <w:rFonts w:ascii="宋体" w:hAnsi="宋体" w:cs="微软雅黑 Light"/>
          <w:sz w:val="24"/>
          <w:szCs w:val="24"/>
        </w:rPr>
        <w:t>、用户</w:t>
      </w:r>
      <w:r>
        <w:rPr>
          <w:rFonts w:ascii="宋体" w:hAnsi="宋体" w:cs="微软雅黑 Light"/>
          <w:sz w:val="24"/>
          <w:szCs w:val="24"/>
          <w:lang w:val="en-US" w:eastAsia="zh-CN"/>
        </w:rPr>
        <w:t>账</w:t>
      </w:r>
      <w:r>
        <w:rPr>
          <w:rFonts w:ascii="宋体" w:hAnsi="宋体" w:cs="微软雅黑 Light"/>
          <w:sz w:val="24"/>
          <w:szCs w:val="24"/>
        </w:rPr>
        <w:t>户控制中选择“是”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6</w:t>
      </w:r>
      <w:r>
        <w:rPr>
          <w:rFonts w:ascii="宋体" w:hAnsi="宋体" w:cs="微软雅黑 Light"/>
          <w:sz w:val="24"/>
          <w:szCs w:val="24"/>
        </w:rPr>
        <w:t>、输入命令：</w:t>
      </w:r>
      <w:r>
        <w:rPr>
          <w:rFonts w:cs="微软雅黑 Light" w:ascii="宋体" w:hAnsi="宋体"/>
          <w:sz w:val="24"/>
          <w:szCs w:val="24"/>
        </w:rPr>
        <w:t>net user administrator /active:yes</w:t>
      </w:r>
      <w:r>
        <w:rPr>
          <w:rFonts w:ascii="宋体" w:hAnsi="宋体" w:cs="微软雅黑 Light"/>
          <w:sz w:val="24"/>
          <w:szCs w:val="24"/>
        </w:rPr>
        <w:t>，然后注销，即可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右键“计算机”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管理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系统工具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本地用户和组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用户</w:t>
      </w:r>
      <w:r>
        <w:rPr>
          <w:rFonts w:cs="微软雅黑 Light" w:ascii="宋体" w:hAnsi="宋体"/>
          <w:sz w:val="24"/>
          <w:szCs w:val="24"/>
        </w:rPr>
        <w:t>-Administrator-</w:t>
      </w:r>
      <w:r>
        <w:rPr>
          <w:rFonts w:ascii="宋体" w:hAnsi="宋体" w:cs="微软雅黑 Light"/>
          <w:sz w:val="24"/>
          <w:szCs w:val="24"/>
        </w:rPr>
        <w:t>去掉“账户已禁用”前的对勾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注销计算机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即可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将导致</w:t>
      </w:r>
      <w:r>
        <w:rPr>
          <w:rFonts w:cs="微软雅黑 Light" w:ascii="宋体" w:hAnsi="宋体"/>
          <w:sz w:val="24"/>
          <w:szCs w:val="24"/>
        </w:rPr>
        <w:t>win8</w:t>
      </w:r>
      <w:r>
        <w:rPr>
          <w:rFonts w:ascii="宋体" w:hAnsi="宋体" w:cs="微软雅黑 Light"/>
          <w:sz w:val="24"/>
          <w:szCs w:val="24"/>
        </w:rPr>
        <w:t>的</w:t>
      </w:r>
      <w:r>
        <w:rPr>
          <w:rFonts w:cs="微软雅黑 Light" w:ascii="宋体" w:hAnsi="宋体"/>
          <w:sz w:val="24"/>
          <w:szCs w:val="24"/>
        </w:rPr>
        <w:t>Metro</w:t>
      </w:r>
      <w:r>
        <w:rPr>
          <w:rFonts w:ascii="宋体" w:hAnsi="宋体" w:cs="微软雅黑 Light"/>
          <w:sz w:val="24"/>
          <w:szCs w:val="24"/>
        </w:rPr>
        <w:t>中的应用不能使用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6" w:name="__RefHeading___Toc31054"/>
      <w:bookmarkStart w:id="67" w:name="_6_3安装程序"/>
      <w:bookmarkStart w:id="68" w:name="_5.3安装程序"/>
      <w:bookmarkEnd w:id="66"/>
      <w:bookmarkEnd w:id="67"/>
      <w:bookmarkEnd w:id="68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 w:eastAsia="宋体"/>
          <w:sz w:val="24"/>
          <w:szCs w:val="24"/>
        </w:rPr>
        <w:t>安装程序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双击</w:t>
      </w:r>
      <w:r>
        <w:rPr/>
        <w:drawing>
          <wp:inline distT="0" distB="0" distL="0" distR="0">
            <wp:extent cx="2305050" cy="22796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安装文件，弹出“欢迎界面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511550" cy="249682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欢迎界面】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下一步”进入 “软件许可协议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86810" cy="2600325"/>
            <wp:effectExtent l="0" t="0" r="0" b="0"/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软件许可协议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阅读协议，如果同意，选择“我同意此协议”，点击“下一步”，进入“选择安装功能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28135" cy="2908935"/>
            <wp:effectExtent l="0" t="0" r="0" b="0"/>
            <wp:docPr id="1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安装功能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</w:t>
      </w:r>
      <w:r>
        <w:rPr>
          <w:rFonts w:cs="微软雅黑 Light"/>
          <w:kern w:val="2"/>
        </w:rPr>
        <w:t>:</w:t>
      </w:r>
      <w:r>
        <w:rPr>
          <w:rFonts w:cs="微软雅黑 Light"/>
          <w:kern w:val="2"/>
        </w:rPr>
        <w:t>若是未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自动勾选，若是已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不勾选。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默认安装主程序和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程序。此插件用来解析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文件，必须安装。</w:t>
      </w:r>
    </w:p>
    <w:p>
      <w:pPr>
        <w:pStyle w:val="Style25"/>
        <w:spacing w:lineRule="auto" w:line="360" w:before="0" w:after="100"/>
        <w:ind w:firstLine="480"/>
        <w:jc w:val="both"/>
        <w:rPr>
          <w:rFonts w:cs="微软雅黑 Light"/>
          <w:kern w:val="2"/>
        </w:rPr>
      </w:pPr>
      <w:r>
        <w:rPr>
          <w:rFonts w:cs="微软雅黑 Light"/>
          <w:kern w:val="2"/>
        </w:rPr>
        <w:t>安装进度完成后自动进入“</w:t>
      </w:r>
      <w:r>
        <w:rPr>
          <w:rFonts w:cs="微软雅黑 Light"/>
          <w:kern w:val="2"/>
        </w:rPr>
        <w:t>MSXML 4.0</w:t>
      </w:r>
      <w:r>
        <w:rPr>
          <w:rFonts w:cs="微软雅黑 Light"/>
          <w:kern w:val="2"/>
        </w:rPr>
        <w:t>安装程序” 插件安装向导窗口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kern w:val="2"/>
          <w:lang w:val="en-US" w:eastAsia="en-US"/>
        </w:rPr>
        <w:drawing>
          <wp:inline distT="0" distB="0" distL="0" distR="0">
            <wp:extent cx="4173220" cy="2830830"/>
            <wp:effectExtent l="0" t="0" r="0" b="0"/>
            <wp:docPr id="15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向导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本机没安装过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根据安装向导的提示，单击“下一步”，进入“插件安装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07535" cy="2989580"/>
            <wp:effectExtent l="0" t="0" r="0" b="0"/>
            <wp:docPr id="15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阅读许可协议，若同意协议，选中“我接受‘许可协议’中的条款”，选择“下一步”，进入“注册信息窗口”窗口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2895" cy="2790190"/>
            <wp:effectExtent l="0" t="0" r="0" b="0"/>
            <wp:docPr id="15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注册信息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册信息仅为注册插件而设，必须填写，但填写内容没有要求，不影响报税。注册信息填写完毕，点击“下一步”，进入“准备安装程序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26255" cy="2930525"/>
            <wp:effectExtent l="0" t="0" r="0" b="0"/>
            <wp:docPr id="15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准备安装程序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确认安装，点击“立即安装”。弹出“插件安装进度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96740" cy="2978150"/>
            <wp:effectExtent l="0" t="0" r="0" b="0"/>
            <wp:docPr id="15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进度条满格后，自动进入“插件安装完成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26915" cy="3067050"/>
            <wp:effectExtent l="0" t="0" r="0" b="0"/>
            <wp:docPr id="15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如果本机安装过</w:t>
      </w:r>
      <w:r>
        <w:rPr>
          <w:rFonts w:cs="微软雅黑 Light"/>
          <w:kern w:val="2"/>
        </w:rPr>
        <w:t>MSXML</w:t>
      </w:r>
      <w:r>
        <w:rPr>
          <w:rFonts w:cs="微软雅黑 Light"/>
          <w:kern w:val="2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【插件安装向导窗口】根据安装向导的提示，单击“下一步”，进入“插件修复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2290" cy="2948940"/>
            <wp:effectExtent l="0" t="0" r="0" b="0"/>
            <wp:docPr id="15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不确定计算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是否完整，则点击“修复”按钮，进入“确认修复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614545" cy="3126105"/>
            <wp:effectExtent l="0" t="0" r="0" b="0"/>
            <wp:docPr id="15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安装”按钮，进入“修复进度窗口”，进行修复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3022600"/>
            <wp:effectExtent l="0" t="0" r="0" b="0"/>
            <wp:docPr id="15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修复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复好后，自动进入“插件安装完成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65650" cy="3093085"/>
            <wp:effectExtent l="0" t="0" r="0" b="0"/>
            <wp:docPr id="15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确定计算机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完整，则无需勾选，若勾选了安装过程过程中，可直接点击“取消”，系统弹出“插件确认取消对话框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4800" cy="1343025"/>
            <wp:effectExtent l="0" t="0" r="0" b="0"/>
            <wp:docPr id="16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确认取消对话框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是”，进入“插件安装中断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09390" cy="2720340"/>
            <wp:effectExtent l="0" t="0" r="0" b="0"/>
            <wp:docPr id="16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中断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确认，开始程序安装，进入程序“选择目的地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目的地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安装默认的路径是：</w:t>
      </w:r>
      <w:r>
        <w:rPr>
          <w:rFonts w:cs="微软雅黑 Light"/>
          <w:kern w:val="2"/>
        </w:rPr>
        <w:t>C:\ZHCS</w:t>
      </w:r>
      <w:r>
        <w:rPr>
          <w:rFonts w:cs="微软雅黑 Light"/>
          <w:kern w:val="2"/>
        </w:rPr>
        <w:t xml:space="preserve">，如果用户确认将系统安装在默认的路径下，单击“下一步”按钮，进入“选择程序文件夹窗口”。 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注意：如果需要更改路径，建议只更改盘符，不要新建或者修改默认文件夹的名称。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浏览”按钮，可以选择想要更改的盘符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2250440" cy="246951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程序文件夹】</w:t>
      </w:r>
    </w:p>
    <w:p>
      <w:pPr>
        <w:pStyle w:val="Style25"/>
        <w:spacing w:lineRule="auto" w:line="360" w:before="0" w:after="100"/>
        <w:ind w:firstLine="480"/>
        <w:jc w:val="both"/>
        <w:rPr>
          <w:rFonts w:cs="Times New Roman"/>
          <w:kern w:val="2"/>
        </w:rPr>
      </w:pPr>
      <w:r>
        <w:rPr>
          <w:rFonts w:cs="微软雅黑 Light"/>
          <w:kern w:val="2"/>
        </w:rPr>
        <w:t>在“选择程序文件夹窗口”中，保持默认设置，单击“下一步”按钮，进入“主程序安装状态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322320" cy="235013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主程序安装状态窗口】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安装进度条满格后，自动弹出“安装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安装完成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完成”，整个安装过程结束。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：如需申报多户企业，在安装天津税务电子申报软件后，先将安装路径下的</w:t>
      </w:r>
      <w:r>
        <w:rPr>
          <w:rFonts w:cs="微软雅黑 Light"/>
          <w:kern w:val="2"/>
        </w:rPr>
        <w:t>HTSBPT</w:t>
      </w:r>
      <w:r>
        <w:rPr>
          <w:rFonts w:cs="微软雅黑 Light"/>
          <w:kern w:val="2"/>
        </w:rPr>
        <w:t>文件夹复制到与当前安装路径不同的路径下，再进行添加企业。具体操作如下</w:t>
      </w:r>
      <w:r>
        <w:rPr>
          <w:rFonts w:cs="微软雅黑 Light"/>
          <w:kern w:val="2"/>
        </w:rPr>
        <w:t>：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将天津税务电子申报软件根目录（安装路径下“</w:t>
      </w:r>
      <w:r>
        <w:rPr>
          <w:rFonts w:cs="微软雅黑 Light"/>
          <w:kern w:val="2"/>
        </w:rPr>
        <w:t>HTSBPT”</w:t>
      </w:r>
      <w:r>
        <w:rPr>
          <w:rFonts w:cs="微软雅黑 Light"/>
          <w:kern w:val="2"/>
        </w:rPr>
        <w:t>文件夹）复制到安装路径外的其他路径。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888105" cy="58610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根目录文件夹界面】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打开应用程序（</w:t>
      </w:r>
      <w:r>
        <w:rPr>
          <w:rFonts w:cs="微软雅黑 Light"/>
          <w:kern w:val="2"/>
        </w:rPr>
        <w:t>htfree.exe</w:t>
      </w:r>
      <w:r>
        <w:rPr>
          <w:rFonts w:cs="微软雅黑 Light"/>
          <w:kern w:val="2"/>
        </w:rPr>
        <w:t>）进行添加企业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627755" cy="1887220"/>
            <wp:effectExtent l="0" t="0" r="0" b="0"/>
            <wp:docPr id="16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应用程序图标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9" w:name="__RefHeading___Toc13021"/>
      <w:bookmarkStart w:id="70" w:name="_6_4卸载程序"/>
      <w:bookmarkStart w:id="71" w:name="_5.4卸载程序"/>
      <w:bookmarkEnd w:id="69"/>
      <w:bookmarkEnd w:id="70"/>
      <w:bookmarkEnd w:id="71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 w:eastAsia="宋体"/>
          <w:sz w:val="24"/>
          <w:szCs w:val="24"/>
        </w:rPr>
        <w:t>卸载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您想删除本软件，请单击“开始—所有程序—天津税务电子申报软件—卸载”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确定”，弹出“卸载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242185" cy="1488440"/>
            <wp:effectExtent l="0" t="0" r="0" b="0"/>
            <wp:docPr id="16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卸载窗口】</w:t>
      </w:r>
    </w:p>
    <w:p>
      <w:p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若确认卸载，单击“确定”按钮，系统自动完成卸载操作，进入“卸载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805555" cy="2680335"/>
            <wp:effectExtent l="0" t="0" r="0" b="0"/>
            <wp:docPr id="16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ind w:firstLine="42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卸载完成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建议立即重启计算机，选中“是，立即重新启动计算机”，点击“完成”，程序退出，计算机自动重新启动</w:t>
      </w:r>
    </w:p>
    <w:p>
      <w:pPr>
        <w:pStyle w:val="Style25"/>
        <w:spacing w:lineRule="auto" w:line="360" w:before="0" w:after="100"/>
        <w:ind w:firstLine="420"/>
        <w:rPr>
          <w:rFonts w:cs="微软雅黑 Light"/>
          <w:kern w:val="2"/>
        </w:rPr>
      </w:pPr>
      <w:r>
        <w:rPr>
          <w:rFonts w:cs="微软雅黑 Light"/>
          <w:kern w:val="2"/>
        </w:rPr>
        <w:t>若暂时不想立即重启计算机，则选中“否，稍后再重新启动计算机”，点击“完成”，程序退出。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 Light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宋体" w:hAnsi="宋体" w:cs="宋体"/>
        <w:lang w:val="zh-CN"/>
      </w:rPr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宋体" w:hAnsi="宋体" w:cs="宋体"/>
        <w:lang w:val="zh-CN"/>
      </w:rPr>
    </w:pPr>
    <w:r>
      <w:rPr>
        <w:rFonts w:cs="宋体" w:ascii="宋体" w:hAnsi="宋体"/>
        <w:lang w:val="zh-CN"/>
      </w:rPr>
    </w:r>
  </w:p>
  <w:p>
    <w:pPr>
      <w:pStyle w:val="Header"/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微软雅黑 Light" w:hAnsi="微软雅黑 Light" w:eastAsia="微软雅黑 Light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2">
    <w:name w:val="标题 2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2">
    <w:name w:val="批注文字 字符"/>
    <w:basedOn w:val="Style10"/>
    <w:qFormat/>
    <w:rPr/>
  </w:style>
  <w:style w:type="character" w:styleId="Style13">
    <w:name w:val="正文文本缩进 字符"/>
    <w:qFormat/>
    <w:rPr>
      <w:rFonts w:ascii="Times New Roman" w:hAnsi="Times New Roman" w:eastAsia="宋体" w:cs="Times New Roman"/>
      <w:b/>
      <w:bCs/>
      <w:color w:val="000080"/>
      <w:sz w:val="20"/>
      <w:szCs w:val="20"/>
    </w:rPr>
  </w:style>
  <w:style w:type="character" w:styleId="Char">
    <w:name w:val="日期 Char"/>
    <w:qFormat/>
    <w:rPr>
      <w:rFonts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cs="Calibri"/>
      <w:sz w:val="22"/>
      <w:szCs w:val="22"/>
      <w:lang w:val="en-US" w:eastAsia="zh-CN" w:bidi="ar-SA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2"/>
    </w:pPr>
    <w:rPr>
      <w:rFonts w:cs="Times New Roman"/>
      <w:b/>
      <w:bCs/>
      <w:color w:val="000080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lineRule="auto" w:line="276" w:before="0" w:after="100"/>
      <w:jc w:val="center"/>
    </w:pPr>
    <w:rPr>
      <w:kern w:val="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无间隔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宋体" w:cs="Calibri Light"/>
      <w:color w:val="2E74B5"/>
      <w:kern w:val="0"/>
      <w:sz w:val="28"/>
      <w:szCs w:val="28"/>
    </w:rPr>
  </w:style>
  <w:style w:type="paragraph" w:styleId="Style48">
    <w:name w:val="_Style 48"/>
    <w:basedOn w:val="Normal"/>
    <w:next w:val="Style28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2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4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41.png"/><Relationship Id="rId81" Type="http://schemas.openxmlformats.org/officeDocument/2006/relationships/image" Target="media/image53.png"/><Relationship Id="rId82" Type="http://schemas.openxmlformats.org/officeDocument/2006/relationships/image" Target="media/image4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41.png"/><Relationship Id="rId98" Type="http://schemas.openxmlformats.org/officeDocument/2006/relationships/image" Target="media/image53.png"/><Relationship Id="rId99" Type="http://schemas.openxmlformats.org/officeDocument/2006/relationships/image" Target="media/image42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3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header" Target="header3.xml"/><Relationship Id="rId175" Type="http://schemas.openxmlformats.org/officeDocument/2006/relationships/footer" Target="footer3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0:52:00Z</dcterms:created>
  <dc:creator>郑瀛</dc:creator>
  <dc:description/>
  <dc:language>en-US</dc:language>
  <cp:lastModifiedBy>Administrator</cp:lastModifiedBy>
  <dcterms:modified xsi:type="dcterms:W3CDTF">2025-05-20T01:11:36Z</dcterms:modified>
  <cp:revision>95</cp:revision>
  <dc:subject/>
  <dc:title>金三版电子申报软件（智慧财税）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9E012DFFE4A64908F75040F2B35E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A3NDc0NTU4MjAyNGVmYmI3YzUzYTI3ZWUzYTI0ZDQifQ==</vt:lpwstr>
  </property>
</Properties>
</file>