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32</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1129</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8"/>
          <w:szCs w:val="13"/>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32</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1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11</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根据《关于补充完善部分商品税收分类编码表的业务需求》，实现新增</w:t>
            </w:r>
            <w:r>
              <w:rPr>
                <w:rFonts w:ascii="宋体;SimSun" w:hAnsi="宋体;SimSun"/>
                <w:kern w:val="0"/>
                <w:szCs w:val="21"/>
              </w:rPr>
              <w:t>11</w:t>
            </w:r>
            <w:r>
              <w:rPr>
                <w:rFonts w:ascii="宋体;SimSun" w:hAnsi="宋体;SimSun"/>
                <w:kern w:val="0"/>
                <w:szCs w:val="21"/>
              </w:rPr>
              <w:t>个成品油编码功能；</w:t>
            </w:r>
          </w:p>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实现对新增的成品油编码进行成品油低单价提醒功能、发票开具时单位只能为“吨”或“升”的校验的功能；</w:t>
            </w:r>
          </w:p>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新增支持进口卷烟商品编码功能。</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32_ZS_20231129</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3675" cy="3261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273675" cy="3261995"/>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1"/>
      <w:szCs w:val="21"/>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Lu Guo</cp:lastModifiedBy>
  <dcterms:modified xsi:type="dcterms:W3CDTF">2023-11-28T08:47:00Z</dcterms:modified>
  <cp:revision>189</cp:revision>
  <dc:subject/>
  <dc:title/>
</cp:coreProperties>
</file>