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/>
      </w:pPr>
      <w:r>
        <w:rPr>
          <w:rStyle w:val="Style5"/>
          <w:color w:val="000000"/>
        </w:rPr>
        <w:t>A04042</w:t>
      </w:r>
      <w:r>
        <w:rPr>
          <w:rStyle w:val="Style5"/>
          <w:rFonts w:ascii="宋体;SimSun" w:hAnsi="宋体;SimSun" w:cs="宋体;SimSun"/>
          <w:color w:val="000000"/>
          <w:szCs w:val="21"/>
        </w:rPr>
        <w:t>《出口退（免）税备案表》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/>
      </w:pPr>
      <w:r>
        <w:rPr>
          <w:rStyle w:val="Style5"/>
          <w:color w:val="000000"/>
        </w:rPr>
        <w:t>业务域</w:t>
      </w:r>
    </w:p>
    <w:p>
      <w:pPr>
        <w:pStyle w:val="03"/>
        <w:bidi w:val="0"/>
        <w:rPr>
          <w:rStyle w:val="Style5"/>
          <w:color w:val="000000"/>
          <w:lang w:eastAsia="zh-CN"/>
        </w:rPr>
      </w:pPr>
      <w:r>
        <w:rPr>
          <w:rStyle w:val="Style5"/>
          <w:color w:val="000000"/>
          <w:lang w:eastAsia="zh-CN"/>
        </w:rPr>
        <w:t>出口退税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  <w:lang w:eastAsia="zh-CN"/>
        </w:rPr>
      </w:pPr>
      <w:r>
        <w:rPr>
          <w:rStyle w:val="Style5"/>
          <w:color w:val="000000"/>
          <w:lang w:eastAsia="zh-CN"/>
        </w:rPr>
        <w:t>认定管理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/>
      </w:pPr>
      <w:r>
        <w:rPr>
          <w:rStyle w:val="Style5"/>
          <w:color w:val="000000"/>
        </w:rPr>
        <w:t>《国家税务总局关于出口退（免）税申报有关问题的公告》</w:t>
      </w:r>
      <w:r>
        <w:rPr>
          <w:rStyle w:val="Style5"/>
          <w:color w:val="000000"/>
          <w:lang w:eastAsia="zh-CN"/>
        </w:rPr>
        <w:t>(</w:t>
      </w:r>
      <w:r>
        <w:rPr>
          <w:rStyle w:val="Style5"/>
          <w:color w:val="000000"/>
        </w:rPr>
        <w:t>国家税务总局公告</w:t>
      </w:r>
      <w:r>
        <w:rPr>
          <w:rStyle w:val="Style5"/>
          <w:color w:val="000000"/>
        </w:rPr>
        <w:t>2018</w:t>
      </w:r>
      <w:r>
        <w:rPr>
          <w:rStyle w:val="Style5"/>
          <w:color w:val="000000"/>
        </w:rPr>
        <w:t>年第</w:t>
      </w:r>
      <w:r>
        <w:rPr>
          <w:rStyle w:val="Style5"/>
          <w:color w:val="000000"/>
        </w:rPr>
        <w:t>16</w:t>
      </w:r>
      <w:r>
        <w:rPr>
          <w:rStyle w:val="Style5"/>
          <w:color w:val="000000"/>
        </w:rPr>
        <w:t>号</w:t>
      </w:r>
      <w:r>
        <w:rPr>
          <w:rStyle w:val="Style5"/>
          <w:color w:val="000000"/>
          <w:lang w:eastAsia="zh-CN"/>
        </w:rPr>
        <w:t>)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表单】</w:t>
      </w:r>
    </w:p>
    <w:p>
      <w:pPr>
        <w:pStyle w:val="00"/>
        <w:bidi w:val="0"/>
        <w:spacing w:lineRule="atLeast" w:line="640"/>
        <w:jc w:val="center"/>
        <w:rPr/>
      </w:pPr>
      <w:r>
        <w:rPr/>
        <w:t>出口退（免）税备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15"/>
        <w:gridCol w:w="818"/>
        <w:gridCol w:w="227"/>
        <w:gridCol w:w="1262"/>
        <w:gridCol w:w="1786"/>
        <w:gridCol w:w="961"/>
        <w:gridCol w:w="766"/>
      </w:tblGrid>
      <w:tr>
        <w:trPr>
          <w:trHeight w:val="28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以下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信息由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备案企业填写</w:t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统一社会信用代码</w:t>
            </w: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纳税人识别号：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纳税人名称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海关企业代码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对外贸易经营者备案登记表编号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企业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内资生产企业（）外商投资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企业（）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外贸企业（）其他单位（）</w:t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退税开户银行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退税开户银行账号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办理退（免）税人员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退（免）税计算方法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免抵退税（ ）免退税（ ）免税（ ）其他（ ）</w:t>
            </w:r>
          </w:p>
        </w:tc>
      </w:tr>
      <w:tr>
        <w:trPr>
          <w:trHeight w:val="168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是否提供零税率应税服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是（ ） 否（ ）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提供零税率应税服务代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享受增值税优惠政策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先征后退（ ） 即征即退（ ） 超税负返还（ ） 其他（ ）</w:t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出口退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免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税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管理类型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附送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资料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本表是根据国家税收法律法规及相关规定填报的，我单位确定它是真实的、可靠的、完整的。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 xml:space="preserve">财务负责人：              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法定代表人</w:t>
            </w:r>
          </w:p>
          <w:p>
            <w:pPr>
              <w:pStyle w:val="0"/>
              <w:widowControl w:val="false"/>
              <w:bidi w:val="0"/>
              <w:ind w:firstLine="588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（印章）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以下信息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由主管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税务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机关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从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税务登记信息中提取</w:t>
            </w:r>
          </w:p>
        </w:tc>
      </w:tr>
      <w:tr>
        <w:trPr>
          <w:trHeight w:val="60" w:hRule="atLeast"/>
        </w:trPr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工商</w:t>
            </w:r>
          </w:p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登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证照号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30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法定代表人（个体工商户负责人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开业（设立）日期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营业期限止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注册资本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注册地址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生产经营地址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联系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纳税人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增值税一般纳税人（ ）增值税小规模纳税人（ ）其他（ ）</w:t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登记注册类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行业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纳税信用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纳税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人状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以下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信息由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主管税务</w:t>
            </w: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机关填写</w:t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主管税务机关代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主管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税务机关名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退税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机关代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退税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机关名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企业分组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分类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管理类别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备案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状态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撤回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标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撤回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其他扩展信息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</w:tbl>
    <w:p>
      <w:pPr>
        <w:pStyle w:val="1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社会信用代码</w:t>
      </w:r>
      <w:r>
        <w:rPr>
          <w:rStyle w:val="Style5"/>
          <w:color w:val="000000"/>
          <w:kern w:val="0"/>
          <w:szCs w:val="21"/>
        </w:rPr>
        <w:t>/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纳税人识别号：已换发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《营业执照》的，填写《营业执照》所载的统一社会信用代码；未换发的</w:t>
      </w:r>
      <w:r>
        <w:rPr>
          <w:rStyle w:val="Style5"/>
          <w:color w:val="000000"/>
          <w:kern w:val="0"/>
          <w:szCs w:val="21"/>
        </w:rPr>
        <w:t>,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填写《税务登记证》所载的税务登记号码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纳税人名称：营业执照登记的企业名称全称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海关企业代码：已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，不单独制发《中华人民共和国海关报关单位注册登记证书》的，填写统一社会信用代码；未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的，填写《中华人民共和国海关报关单位注册登记证书》所载的海关注册编码（</w:t>
      </w:r>
      <w:r>
        <w:rPr>
          <w:rStyle w:val="Style5"/>
          <w:color w:val="000000"/>
          <w:kern w:val="0"/>
          <w:szCs w:val="21"/>
        </w:rPr>
        <w:t>10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位）。未办理海关报关单位注册登记的，不填写该项目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对外贸易经营者备案登记表编号：已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，不单独制发《对外贸易经营者备案登记表》的，填写统一社会信用代码；未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的，填写《对外贸易经营者备案登记表》所载的备案登记表编号。未办理对外贸易备案登记的，不填写该项目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企业类型：在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内资生产企业、外商投资企业、外贸企业、有生产能力的其他单位、没有生产能力的其他单位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中选择一种类型，在括号内划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√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退税开户银行：填写退税账号开户银行名称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退税开户银行账号：填写退税银行账号。必须是税务登记信息中已经登记的银行账号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企业办理退（免）税人员：填写姓名、电话、身份证号。至少填写一个办税员，可以填写两个办税员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退（免）税计算方法：在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免抵退税、免退税、免税、其他、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中选择一种，在括号内划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√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是否提供零税率应税服务：选择是或否，在括号内划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√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提供零税率应税服务代码：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是否提供零税率应税行为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选择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的，在提供零税率应税服务代码表中选择对应的代码。可以多选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享受增值税优惠政策：根据企业实际享受情况从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先征后退、即征即退、超税负返还、其他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中选择一种或多种，在括号内划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√</w:t>
      </w: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，不享受增值税优惠政策的，该选项不选择。</w:t>
      </w:r>
    </w:p>
    <w:p>
      <w:pPr>
        <w:pStyle w:val="1"/>
        <w:bidi w:val="0"/>
        <w:rPr>
          <w:rStyle w:val="Style5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退税管理类型：根据出口退税系统中提供的出口退（免）税管理类型选择，可以多选。</w:t>
      </w:r>
    </w:p>
    <w:p>
      <w:pPr>
        <w:pStyle w:val="1"/>
        <w:bidi w:val="0"/>
        <w:rPr>
          <w:rStyle w:val="Style5"/>
          <w:color w:val="000000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附送资料：逐项填列附送原始凭证名称。</w:t>
      </w:r>
    </w:p>
    <w:p>
      <w:pPr>
        <w:pStyle w:val="1"/>
        <w:bidi w:val="0"/>
        <w:rPr>
          <w:rStyle w:val="Style5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</w:rPr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8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lang w:val="en-US" w:eastAsia="zh-CN"/>
              </w:rPr>
              <w:t>出口退税备案管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cs="Times New Roman" w:ascii="Times New Roman" w:hAnsi="Times New Roman"/>
                <w:color w:val="000000"/>
              </w:rPr>
              <w:t>081003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lang w:val="en-US" w:eastAsia="zh-CN"/>
              </w:rPr>
              <w:t>《</w:t>
            </w:r>
            <w:r>
              <w:rPr>
                <w:rStyle w:val="Style5"/>
                <w:color w:val="000000"/>
                <w:szCs w:val="21"/>
                <w:lang w:val="en-US" w:eastAsia="zh-CN"/>
              </w:rPr>
              <w:t>出口退（免）税备案表</w:t>
            </w:r>
            <w:r>
              <w:rPr>
                <w:rStyle w:val="Style5"/>
                <w:color w:val="000000"/>
                <w:lang w:val="en-US" w:eastAsia="zh-CN"/>
              </w:rPr>
              <w:t>》</w:t>
            </w:r>
          </w:p>
        </w:tc>
      </w:tr>
    </w:tbl>
    <w:p>
      <w:pPr>
        <w:pStyle w:val="1"/>
        <w:bidi w:val="0"/>
        <w:rPr>
          <w:rStyle w:val="Style5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